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8645708"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1154614454"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1999140657"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381716578"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1948859832"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1365563677"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507757150"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787347878"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879951508"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1780122626"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644590372"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1687495791"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