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974752674"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453213512"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619376339"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491135634"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858916510"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1477788843"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678831978"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600412074"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718080939"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785599163"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421263394"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995279018"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