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FESORES</w:t>
        <w:tab/>
        <w:t>: Andrés Kettlun, Matías Lyon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UXILIAR</w:t>
        <w:tab/>
        <w:t>: Sebastián Orellana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0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trol de Lectura N°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erdadero o Falso (1,0 pto. c/u). Responder correctamente las siguientes afirmaciones, justificando las falsas. Se descontará 0,5 pts. por cada respuesta incorrecta.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__V__Las tasas de interés a utilizar en las formulas de los factores es la efectiva. </w:t>
      </w:r>
    </w:p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__F__ El gradiente es la cantidad de aumento o disminución de las series escalonadas o geométricas.</w:t>
      </w:r>
    </w:p>
    <w:p>
      <w:pPr>
        <w:pStyle w:val="TextBodyIndent"/>
        <w:rPr/>
      </w:pPr>
      <w:r>
        <w:rPr>
          <w:szCs w:val="20"/>
        </w:rPr>
        <w:tab/>
      </w:r>
      <w:r>
        <w:rPr>
          <w:color w:val="FF0000"/>
          <w:szCs w:val="20"/>
        </w:rPr>
        <w:t>El gradiente es la cantidad de aumento o disminución de las series de flujo de efectivo que aumentan o disminuyen en forma constante y uniforme.</w:t>
      </w:r>
    </w:p>
    <w:p>
      <w:pPr>
        <w:pStyle w:val="TextBodyIndent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__F__Al hacer un deposito al banco al 10% anual me es conveniente tomar una composición de tasas semestral que continua. </w:t>
      </w:r>
    </w:p>
    <w:p>
      <w:pPr>
        <w:pStyle w:val="Normal"/>
        <w:ind w:left="360" w:firstLine="180"/>
        <w:jc w:val="both"/>
        <w:rPr/>
      </w:pPr>
      <w:r>
        <w:rPr>
          <w:rFonts w:cs="Arial" w:ascii="Verdana" w:hAnsi="Verdana"/>
        </w:rPr>
        <w:tab/>
      </w:r>
      <w:r>
        <w:rPr>
          <w:rFonts w:cs="Arial" w:ascii="Verdana" w:hAnsi="Verdana"/>
          <w:color w:val="FF0000"/>
          <w:sz w:val="20"/>
          <w:szCs w:val="20"/>
        </w:rPr>
        <w:t>A una misma tasa anual siempre me es conveniente componer en menos periodos, ya que gano más veces el interés sobre el interés.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Cheba es estudiante de una distinguida universidad. El trabajo duro que ha hecho durante el año lo ha llevado a tomar la decisión de tomarse unas buenas vacaciones en Brasil. Para esto Cheba recibe una cantidad de 109 u.m. al mes durante todo el año por su trabajo de auxiliar y pretende poner todo su sueldo en acciones de una tienda de Retail, que le asegura un 22% de interés mensual. Si Cheba quiere saber cuanto dinero tendrá a fin de año. ¿Qué factor deberá utilizar para su cálculo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/P, i, n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(F/A, i, n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/P, i, n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/F, i, n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  <w:szCs w:val="20"/>
        </w:rPr>
        <w:t>El Factor P/F o Factor de Valor Present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 el valor uniforme equivalente para una inversión d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a el flujo de efectivo futuro dado el valor actu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determina a valor actual un pago futur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 la suma futura para una inversión dada.</w:t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Según el texto. El periodo de pagos </w:t>
      </w:r>
      <w:r>
        <w:rPr/>
        <w:t>es: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el periodo donde la tasa de interés es nominal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el periodo por el que se compone la tasa de interés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el periodo en que se pagan todos los flujos acumulados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d) el periodo en el cual los flujos se hacen efectivos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11:00Z</dcterms:created>
  <dc:creator>Sob</dc:creator>
  <dc:description/>
  <dc:language>en-US</dc:language>
  <cp:lastModifiedBy>nachoskis</cp:lastModifiedBy>
  <dcterms:modified xsi:type="dcterms:W3CDTF">2005-08-07T16:44:00Z</dcterms:modified>
  <cp:revision>7</cp:revision>
  <dc:subject/>
  <dc:title>CURSO</dc:title>
</cp:coreProperties>
</file>