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__F__El Factor de Valor Presente determina el flujo de efectivo futuro dado el valor actual.</w:t>
      </w:r>
    </w:p>
    <w:p>
      <w:pPr>
        <w:pStyle w:val="TextBodyIndent"/>
        <w:rPr>
          <w:color w:val="FF0000"/>
          <w:szCs w:val="20"/>
        </w:rPr>
      </w:pPr>
      <w:r>
        <w:rPr>
          <w:color w:val="FF0000"/>
          <w:szCs w:val="20"/>
        </w:rPr>
        <w:tab/>
        <w:t>El factor de Valor Presente determina el flujo de efectivo presente dado un valor futuro.</w:t>
      </w:r>
    </w:p>
    <w:p>
      <w:pPr>
        <w:pStyle w:val="TextBodyIndent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__V__La tasa de interés nominal no considera el valor del dinero en el tiempo y la frecuencia con la cual se capitaliza el interés.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__F__Los flujos de efectivo que cambian por un porcentaje constante en periodos consecutivos son llamados “Gradientes Uniformes”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Verdana" w:ascii="Verdana" w:hAnsi="Verdana"/>
          <w:color w:val="FF0000"/>
          <w:sz w:val="20"/>
          <w:szCs w:val="20"/>
          <w:lang w:bidi="ar-SA"/>
        </w:rPr>
        <w:t>Los flujos de efectivo que cambian por un porcentaje constante en periodos consecutivos son llamados “SERIES GEOMETRICAS O ESCALONADAS”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color w:val="FF0000"/>
          <w:sz w:val="20"/>
          <w:szCs w:val="20"/>
          <w:lang w:bidi="ar-SA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color w:val="FF0000"/>
          <w:sz w:val="20"/>
          <w:szCs w:val="20"/>
          <w:lang w:bidi="ar-SA"/>
        </w:rPr>
        <w:t>O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color w:val="FF0000"/>
          <w:sz w:val="20"/>
          <w:szCs w:val="20"/>
          <w:lang w:bidi="ar-SA"/>
        </w:rPr>
        <w:tab/>
        <w:t>Los flujos de efectivos que cambian ARITMETICAMENTE en periodos consecutivos son llamados “Gradientes Uniformes”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bidi="ar-SA"/>
        </w:rPr>
      </w:pPr>
      <w:r>
        <w:rPr>
          <w:rFonts w:cs="Arial" w:ascii="Arial" w:hAnsi="Arial"/>
          <w:color w:val="FF0000"/>
          <w:sz w:val="20"/>
          <w:szCs w:val="20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Joselito es un reciente egresado de ingeniería, al haber salido de una distinguida universidad fue contratado de inmediato. Al estar contratado, por ley, esta obligado a desembolsar un 12,5% de su sueldo (109 u.m.) para su pensión. Al ser joven, Joselito decide poner sus dineros en el fondo A que le asegura un 33.3% de interés mensual. Si Joselito quiere saber cuanto dinero acumulará al primer año. ¿Qué factor deberá utilizar para su cálculo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/P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/P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/F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(F/A, i, n)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i de un banco me ofrecen un 12,3% de interés anual por hacer un depósito. Lo que más me conviene es que el interés sea compuesto: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anualmente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trimestralmente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c) continuamente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) diariamente</w:t>
      </w:r>
    </w:p>
    <w:p>
      <w:pPr>
        <w:pStyle w:val="TextBodyInden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/>
          <w:sz w:val="20"/>
          <w:szCs w:val="20"/>
          <w:lang w:val="en-US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Según el texto. El periodo de capitalización </w:t>
      </w:r>
      <w:r>
        <w:rPr/>
        <w:t>es: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el periodo en el cual los flujos se hacen efectivo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b) el periodo por el que se compone la tasa de interé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el periodo en que se realizan los pago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el periodo donde la tasa de interés es nominal.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0:04:00Z</dcterms:created>
  <dc:creator>Sob</dc:creator>
  <dc:description/>
  <dc:language>en-US</dc:language>
  <cp:lastModifiedBy>nachoskis</cp:lastModifiedBy>
  <dcterms:modified xsi:type="dcterms:W3CDTF">2005-08-07T16:43:00Z</dcterms:modified>
  <cp:revision>8</cp:revision>
  <dc:subject/>
  <dc:title>CURSO</dc:title>
</cp:coreProperties>
</file>