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1121501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jc w:val="both"/>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Pero, la gente al consumir más, quiere hacer un mayor número de transacciones. Luego, en el equilibrio inicial (antes de que sen mueva la IS), hay exceso de demanda de dinero. Para recuperar el equilibrio en ese mercado hay que elevar la tasa de interés y/o reducir el ingreso (lo que disminuye el consumo), y la LM se mueve hacia arriba y la izquierda.</w:t>
        <w:br/>
        <w:t>Luego, en el equilibrio final la tasa de interés sube, pero el producto puede aumentar o disminu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0:00Z</dcterms:created>
  <dc:creator>Silvia Tapia Bosman</dc:creator>
  <dc:description/>
  <dc:language>en-US</dc:language>
  <cp:lastModifiedBy>Paola Bordon Tapia</cp:lastModifiedBy>
  <cp:lastPrinted>2002-04-03T21:04:00Z</cp:lastPrinted>
  <dcterms:modified xsi:type="dcterms:W3CDTF">2004-10-23T19:53:00Z</dcterms:modified>
  <cp:revision>33</cp:revision>
  <dc:subject/>
  <dc:title>AUXILIAR 1</dc:title>
</cp:coreProperties>
</file>