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Anexo auxiliar IN41a.  Juan Pablo Castro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5. Suponga que en un país pequeño existen  empresas generadoras de electricidad que se comportan competitivamente. En el siguiente cuadro se muestran los costos y la capacidad instalada de cada una de ellas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1842"/>
        <w:gridCol w:w="2026"/>
      </w:tblGrid>
      <w:tr>
        <w:trPr/>
        <w:tc>
          <w:tcPr>
            <w:tcW w:w="183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mpres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o Total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pacidad</w:t>
            </w:r>
          </w:p>
        </w:tc>
      </w:tr>
      <w:tr>
        <w:trPr/>
        <w:tc>
          <w:tcPr>
            <w:tcW w:w="1834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tr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.25q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q</w:t>
            </w:r>
          </w:p>
        </w:tc>
        <w:tc>
          <w:tcPr>
            <w:tcW w:w="2026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8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q</w:t>
            </w:r>
          </w:p>
        </w:tc>
        <w:tc>
          <w:tcPr>
            <w:tcW w:w="20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analizar el caso con más firmas, vamos a suponer que existen 10 empresas Prot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Encuentre y grafique la oferta de cada planta y la oferta agregada de electricidad. Encuentre también, el equilibrio de mercad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uesta:</w:t>
      </w:r>
    </w:p>
    <w:p>
      <w:pPr>
        <w:pStyle w:val="Normal"/>
        <w:rPr/>
      </w:pPr>
      <w:r>
        <w:rPr>
          <w:sz w:val="22"/>
          <w:szCs w:val="22"/>
        </w:rPr>
        <w:t>La oferta de cada planta es la curva de costos marginales en la parte creciente a partir del costo variable medio, entonc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Neutró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g(q) = 0.5q + 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VMe(q) = 0.25q +1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interceptan a partir de q = 0 y dado que las dos curvas son no decrecientes siempre =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 = 0.5 q +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a cada empresa Protró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Mg(q) = 4  = CVMe(q)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ego, la oferta de Protón 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= 4  por cada empr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a única diferencia con el problema de la clase auxiliar es que hay que analizar el segundo interval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o sabemos, la oferta agregada es la suma de las ofertas de cada firma,  esto se representa como Q=∑qi.  Gráficamente, esto 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oferta de neutron 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ES" w:eastAsia="en-US"/>
        </w:rPr>
        <mc:AlternateContent>
          <mc:Choice Requires="wpg">
            <w:drawing>
              <wp:inline distT="0" distB="0" distL="0" distR="0">
                <wp:extent cx="297180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2554560" cy="145872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0"/>
                              <a:ext cx="0" cy="14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214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760" y="132120"/>
                              <a:ext cx="1657440" cy="99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2320" y="131400"/>
                              <a:ext cx="552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q +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35pt" coordorigin="0,0" coordsize="4680,2700">
                <v:rect id="shape_0" stroked="f" o:allowincell="f" style="position:absolute;left:0;top:0;width:46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0;width:4023;height:2296">
                  <v:line id="shape_0" from="577,0" to="577,22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088" to="3730,20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4,208" to="3403,17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13;top:207;width:869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q +</w:t>
                          </w: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da una de las firmas Protón tiene una oferta as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ES" w:eastAsia="en-US"/>
        </w:rPr>
        <mc:AlternateContent>
          <mc:Choice Requires="wpg">
            <w:drawing>
              <wp:inline distT="0" distB="0" distL="0" distR="0">
                <wp:extent cx="1952625" cy="1037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037520"/>
                          <a:chOff x="0" y="0"/>
                          <a:chExt cx="1952640" cy="1037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5264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43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04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46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232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75pt;height:81.7pt" coordorigin="0,0" coordsize="3075,1634">
                <v:rect id="shape_0" stroked="f" o:allowincell="f" style="position:absolute;left:0;top:0;width:3074;height:16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7,7" to="367,1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1267" to="1986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,546" to="1805,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8;top:366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=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 la oferta agregada es la suma horizontal de las ofertas de cada compañía, esquemáticamente</w:t>
      </w:r>
    </w:p>
    <w:p>
      <w:pPr>
        <w:pStyle w:val="Normal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1952625" cy="103759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037520"/>
                          <a:chOff x="0" y="0"/>
                          <a:chExt cx="1952640" cy="1037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5264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43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04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46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232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pt;width:153.75pt;height:81.7pt" coordorigin="3780,40" coordsize="3075,1634">
                <v:rect id="shape_0" stroked="f" o:allowincell="f" style="position:absolute;left:3780;top:40;width:3074;height:163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147,47" to="4147,16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7,1307" to="5766,1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7,586" to="5585,5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29;top:4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=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828800" cy="13849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84920"/>
                          <a:chOff x="0" y="0"/>
                          <a:chExt cx="1828800" cy="1384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28800" cy="13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4320" y="0"/>
                            <a:ext cx="1568520" cy="1015200"/>
                          </a:xfrm>
                        </wpg:grpSpPr>
                        <wps:wsp>
                          <wps:cNvSpPr/>
                          <wps:spPr>
                            <a:xfrm>
                              <a:off x="84240" y="0"/>
                              <a:ext cx="0" cy="101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340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91440"/>
                              <a:ext cx="1018080" cy="6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9040" y="92160"/>
                              <a:ext cx="33912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q +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59040" rIns="59040" tIns="29880" bIns="298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144pt;height:109.05pt" coordorigin="0,10" coordsize="2880,2181">
                <v:rect id="shape_0" stroked="f" o:allowincell="f" style="position:absolute;left:0;top:10;width:2879;height:218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90;top:10;width:2470;height:1598">
                  <v:line id="shape_0" from="423,10" to="423,16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,1464" to="2359,14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6,154" to="2158,124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2226;top:155;width:533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q +</w:t>
                          </w: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+ 10 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61950</wp:posOffset>
                </wp:positionV>
                <wp:extent cx="4000500" cy="26289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629080"/>
                          <a:chOff x="0" y="0"/>
                          <a:chExt cx="4000680" cy="2629080"/>
                        </a:xfrm>
                      </wpg:grpSpPr>
                      <wps:wsp>
                        <wps:cNvSpPr/>
                        <wps:spPr>
                          <a:xfrm flipV="1">
                            <a:off x="285840" y="76680"/>
                            <a:ext cx="0" cy="22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09040"/>
                            <a:ext cx="34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1513080"/>
                            <a:ext cx="55548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513800"/>
                            <a:ext cx="14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400" y="551880"/>
                            <a:ext cx="109152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920" y="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28512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2121480"/>
                            <a:ext cx="243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513800"/>
                            <a:ext cx="0" cy="79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513800"/>
                            <a:ext cx="0" cy="79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552600"/>
                            <a:ext cx="0" cy="175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00" y="2309040"/>
                            <a:ext cx="3308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2309040"/>
                            <a:ext cx="448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2309040"/>
                            <a:ext cx="360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435680"/>
                            <a:ext cx="291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8.5pt;width:315pt;height:207pt" coordorigin="1440,570" coordsize="6300,4140">
                <v:line id="shape_0" from="1890,691" to="1890,42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90,4206" to="7355,4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90,2953" to="2764,36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66,2954" to="4990,29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92,1439" to="6710,29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11,570" to="6711,14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440;top:779;width:448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6;top:3911;width:38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66,2954" to="2766,420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4992,2954" to="4992,420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711,1440" to="6711,420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2534;top:4206;width:52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4;top:4206;width:70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7;top:4206;width:56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37;top:2831;width:45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38020</wp:posOffset>
                </wp:positionH>
                <wp:positionV relativeFrom="paragraph">
                  <wp:posOffset>-1196340</wp:posOffset>
                </wp:positionV>
                <wp:extent cx="12579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6pt,-94.2pt" to="-53.6pt,-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lo que da como resultado</w:t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Paso por paso, la oferta agregada 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</m:e>
              </m:mr>
            </m:m>
          </m:e>
        </m: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este caso, en el segundo intervalo, ahora hay 100 (10x10) unidades disponibles a precio 4,  estas se ofertan hasta que se acaba la capacidad y entra a producir de nuevo Neutrón, ajustando ahora a los costos marginales de ella, por eso el Q – 1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ejemplo, si hubiera 2 empresas Neutrón, la oferta agregada serí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el primer intervalo, como existen 2 firmas que pueden producir 6 unidades c/u a costos menores que 4, estas en conjunto ofrecen 12 unidades a este precio, después las firmas Proton ofrecen y luego de copada su capacidad entran a producir las 2 firmas Neu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j: A precio igual a 6, cada firma Protòn produce 10 unidades ( 6= 0.5q+1 =&gt; q=10), las 10 Neutron venden su capacidad, o sea 10x10, con lo que da un total de 10x10 + 2*10 = 120,  que es el resultado de 6=0.25(Q-100)+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ecuación 0.25Q + 1 viene de sumar los q de cada Protón,  o sea se sabe que P=0.5q + 1 =&gt; q= 2(P-1).  Como Q=q+q (2 empresas) =&gt; Q=2*(2(P-1)) =&gt; P=0.25Q+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Espero que este problema ayude a aclarar los conceptos de oferta agregada.  Cualquier duda me pueden contactar al mail </w:t>
      </w:r>
      <w:hyperlink r:id="rId2">
        <w:r>
          <w:rPr>
            <w:rStyle w:val="InternetLink"/>
            <w:sz w:val="22"/>
            <w:szCs w:val="22"/>
          </w:rPr>
          <w:t>jucastro@ing.uchile.c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erte para el contr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ES_tradnl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castro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2:19:00Z</dcterms:created>
  <dc:creator>Juan Pablo</dc:creator>
  <dc:description/>
  <cp:keywords/>
  <dc:language>en-US</dc:language>
  <cp:lastModifiedBy>Juan Pablo</cp:lastModifiedBy>
  <dcterms:modified xsi:type="dcterms:W3CDTF">2005-03-30T04:08:00Z</dcterms:modified>
  <cp:revision>3</cp:revision>
  <dc:subject/>
  <dc:title>Anexo auxiliar IN41a</dc:title>
</cp:coreProperties>
</file>