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41A – ECONOMÍA</w:t>
      </w:r>
    </w:p>
    <w:p>
      <w:pPr>
        <w:pStyle w:val="Subtit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ación TENTATIVA Semestre Primavera 2005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1418"/>
        <w:gridCol w:w="1417"/>
        <w:gridCol w:w="1752"/>
      </w:tblGrid>
      <w:tr>
        <w:trPr>
          <w:trHeight w:val="5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u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r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érco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uev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iernes</w:t>
            </w:r>
          </w:p>
        </w:tc>
      </w:tr>
      <w:tr>
        <w:trPr>
          <w:trHeight w:val="41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ema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</w:tr>
      <w:tr>
        <w:trPr>
          <w:trHeight w:val="41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cupera Auxiliar del Martes durante uno de los módulos de cáted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harla 1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Análisis situación macroeconómica  Raphael Bergoe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 / Auxiliar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átedra / </w:t>
            </w:r>
            <w:r>
              <w:rPr>
                <w:rFonts w:cs="Arial" w:ascii="Arial" w:hAnsi="Arial"/>
                <w:b/>
                <w:bCs/>
                <w:sz w:val="18"/>
              </w:rPr>
              <w:t>CTP 1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4</w:t>
            </w:r>
            <w:r>
              <w:rPr>
                <w:rFonts w:cs="Arial" w:ascii="Arial" w:hAnsi="Arial"/>
                <w:sz w:val="16"/>
              </w:rPr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</w:tr>
      <w:tr>
        <w:trPr>
          <w:trHeight w:val="5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08</w:t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defin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16"/>
              </w:rPr>
              <w:t>Se recupera Auxiliar del Martes durante uno de los módulos de cáted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harla 2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 xml:space="preserve">Beneficios y costos de la globalización. </w:t>
            </w:r>
            <w:r>
              <w:rPr>
                <w:rFonts w:cs="Arial" w:ascii="Arial" w:hAnsi="Arial"/>
                <w:color w:val="FF0000"/>
                <w:sz w:val="18"/>
              </w:rPr>
              <w:t>Patricio Me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/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09</w:t>
              <w:br/>
              <w:t>Clase Auxiliar</w:t>
            </w:r>
          </w:p>
        </w:tc>
      </w:tr>
      <w:tr>
        <w:trPr>
          <w:trHeight w:val="74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e recupera Auxiliar del Martes durante uno de los módulos de cáted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09</w:t>
              <w:br/>
              <w:t>Cátedra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09</w:t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átedra / </w:t>
            </w:r>
            <w:r>
              <w:rPr>
                <w:rFonts w:cs="Arial" w:ascii="Arial" w:hAnsi="Arial"/>
                <w:b/>
                <w:bCs/>
                <w:sz w:val="18"/>
              </w:rPr>
              <w:t>CTP 2</w:t>
            </w:r>
          </w:p>
        </w:tc>
      </w:tr>
      <w:tr>
        <w:trPr>
          <w:trHeight w:val="3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c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/09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09</w:t>
            </w:r>
          </w:p>
        </w:tc>
      </w:tr>
      <w:tr>
        <w:trPr>
          <w:trHeight w:val="1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/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</w:tr>
      <w:tr>
        <w:trPr>
          <w:trHeight w:val="33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e Auxili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09</w:t>
            </w:r>
          </w:p>
        </w:tc>
      </w:tr>
      <w:tr>
        <w:trPr>
          <w:trHeight w:val="57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1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/1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Olímp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 evaluacion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Clases hasta las 12:00 hrs. desde el miércol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10/1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eri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sz w:val="18"/>
              </w:rPr>
              <w:t xml:space="preserve"> 18: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RECLAMO CONTROL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10</w:t>
            </w:r>
          </w:p>
        </w:tc>
      </w:tr>
      <w:tr>
        <w:trPr>
          <w:trHeight w:val="29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/10</w:t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/10</w:t>
            </w:r>
          </w:p>
        </w:tc>
      </w:tr>
      <w:tr>
        <w:trPr>
          <w:trHeight w:val="4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1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eri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11</w:t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1</w:t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:3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Las Charlas de la segunda mitad del semestre se informarán oportun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6:21:00Z</dcterms:created>
  <dc:creator>amizala</dc:creator>
  <dc:description/>
  <dc:language>en-US</dc:language>
  <cp:lastModifiedBy>sarellan</cp:lastModifiedBy>
  <cp:lastPrinted>2005-07-22T11:03:00Z</cp:lastPrinted>
  <dcterms:modified xsi:type="dcterms:W3CDTF">2005-07-22T16:24:00Z</dcterms:modified>
  <cp:revision>3</cp:revision>
  <dc:subject/>
  <dc:title>IN41A – ECONOMÍA</dc:title>
</cp:coreProperties>
</file>