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both"/>
        <w:rPr/>
      </w:pPr>
      <w:r>
        <w:rPr/>
        <w:t>Determine que porcentaje del caudal bombeado por el sondaje del croquis adjunto, es aportado por el río. Utilice el método de Jenkins y los siguientes datos :</w:t>
      </w:r>
    </w:p>
    <w:p>
      <w:pPr>
        <w:pStyle w:val="Normal"/>
        <w:numPr>
          <w:ilvl w:val="0"/>
          <w:numId w:val="7"/>
        </w:numPr>
        <w:ind w:left="1068" w:hanging="360"/>
        <w:jc w:val="both"/>
        <w:rPr/>
      </w:pPr>
      <w:r>
        <w:rPr/>
        <w:t>La transmisividad del acuífero es 650 m</w:t>
      </w:r>
      <w:r>
        <w:rPr>
          <w:vertAlign w:val="superscript"/>
        </w:rPr>
        <w:t>2</w:t>
      </w:r>
      <w:r>
        <w:rPr/>
        <w:t>/día y el coeficiente de almacenamiento alcanza a un 7%.</w:t>
      </w:r>
    </w:p>
    <w:p>
      <w:pPr>
        <w:pStyle w:val="Normal"/>
        <w:numPr>
          <w:ilvl w:val="0"/>
          <w:numId w:val="7"/>
        </w:numPr>
        <w:ind w:left="1068" w:hanging="360"/>
        <w:jc w:val="both"/>
        <w:rPr/>
      </w:pPr>
      <w:r>
        <w:rPr/>
        <w:t>El tiempo de operación del pozo es de 5 días.</w:t>
      </w:r>
    </w:p>
    <w:p>
      <w:pPr>
        <w:pStyle w:val="Normal"/>
        <w:numPr>
          <w:ilvl w:val="0"/>
          <w:numId w:val="7"/>
        </w:numPr>
        <w:ind w:left="1068" w:hanging="360"/>
        <w:jc w:val="both"/>
        <w:rPr/>
      </w:pPr>
      <w:r>
        <w:rPr/>
        <w:t>La distancia del pozo al río (borde de recarga) es 15 m.</w:t>
      </w:r>
    </w:p>
    <w:p>
      <w:pPr>
        <w:pStyle w:val="Normal"/>
        <w:numPr>
          <w:ilvl w:val="0"/>
          <w:numId w:val="7"/>
        </w:numPr>
        <w:ind w:left="1068" w:hanging="360"/>
        <w:jc w:val="both"/>
        <w:rPr/>
      </w:pPr>
      <w:r>
        <w:rPr/>
        <w:t>Caudal de explotación del pozo = 85 lt/se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termine la tasa de infiltración profunda, debido al efecto del riego, en un sector donde se han determinado los siguientes parámetros :</w:t>
      </w:r>
    </w:p>
    <w:p>
      <w:pPr>
        <w:pStyle w:val="Normal"/>
        <w:numPr>
          <w:ilvl w:val="0"/>
          <w:numId w:val="7"/>
        </w:numPr>
        <w:ind w:left="1068" w:hanging="360"/>
        <w:jc w:val="both"/>
        <w:rPr/>
      </w:pPr>
      <w:r>
        <w:rPr/>
        <w:t>superficie de riego y del acuífero = 505 Ha</w:t>
      </w:r>
    </w:p>
    <w:p>
      <w:pPr>
        <w:pStyle w:val="Normal"/>
        <w:numPr>
          <w:ilvl w:val="0"/>
          <w:numId w:val="7"/>
        </w:numPr>
        <w:ind w:left="1068" w:hanging="360"/>
        <w:jc w:val="both"/>
        <w:rPr/>
      </w:pPr>
      <w:r>
        <w:rPr/>
        <w:t>variación del N.E. debido al riego de un año = 1,4 m</w:t>
      </w:r>
    </w:p>
    <w:p>
      <w:pPr>
        <w:pStyle w:val="Normal"/>
        <w:numPr>
          <w:ilvl w:val="0"/>
          <w:numId w:val="7"/>
        </w:numPr>
        <w:ind w:left="1068" w:hanging="360"/>
        <w:jc w:val="both"/>
        <w:rPr/>
      </w:pPr>
      <w:r>
        <w:rPr/>
        <w:t>tasa de riego = 11.800 m</w:t>
      </w:r>
      <w:r>
        <w:rPr>
          <w:vertAlign w:val="superscript"/>
        </w:rPr>
        <w:t>3</w:t>
      </w:r>
      <w:r>
        <w:rPr/>
        <w:t>/Ha/año</w:t>
      </w:r>
    </w:p>
    <w:p>
      <w:pPr>
        <w:pStyle w:val="Normal"/>
        <w:numPr>
          <w:ilvl w:val="0"/>
          <w:numId w:val="7"/>
        </w:numPr>
        <w:ind w:left="1068" w:hanging="360"/>
        <w:jc w:val="both"/>
        <w:rPr/>
      </w:pPr>
      <w:r>
        <w:rPr/>
        <w:t>coeficiente de almacenamiento del acuífero = 7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termine si durante el año, al que se refieren los datos que a continuación se entregan, hubiese sido posible explotar el acuífero cuyas características también se adjuntan. Exprese su resultado en l/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720" w:hanging="0"/>
        <w:jc w:val="both"/>
        <w:rPr/>
      </w:pPr>
      <w:r>
        <w:rPr/>
        <w:t>Datos 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003" w:hanging="283"/>
        <w:jc w:val="both"/>
        <w:rPr/>
      </w:pPr>
      <w:r>
        <w:rPr/>
        <w:t>Superficie total del sistema considerado = 80 k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003" w:hanging="283"/>
        <w:jc w:val="both"/>
        <w:rPr/>
      </w:pPr>
      <w:r>
        <w:rPr/>
        <w:t>Superficie de riego = 2.530 H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003" w:hanging="283"/>
        <w:jc w:val="both"/>
        <w:rPr/>
      </w:pPr>
      <w:r>
        <w:rPr/>
        <w:t>Tasa de riego = 14.000 m</w:t>
      </w:r>
      <w:r>
        <w:rPr>
          <w:vertAlign w:val="superscript"/>
        </w:rPr>
        <w:t>3</w:t>
      </w:r>
      <w:r>
        <w:rPr/>
        <w:t>/Ha/añ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" w:leader="none"/>
          <w:tab w:val="left" w:pos="709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003" w:hanging="283"/>
        <w:jc w:val="both"/>
        <w:rPr/>
      </w:pPr>
      <w:r>
        <w:rPr/>
        <w:t>La infiltración profunda de las aguas de riego y  precipitaciones asciende a un 5 %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003" w:hanging="283"/>
        <w:jc w:val="both"/>
        <w:rPr/>
      </w:pPr>
      <w:r>
        <w:rPr/>
        <w:t>Precipitación anual = 658 m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003" w:hanging="283"/>
        <w:jc w:val="both"/>
        <w:rPr/>
      </w:pPr>
      <w:r>
        <w:rPr/>
        <w:t>Largo de la sección transversal en E</w:t>
      </w:r>
      <w:r>
        <w:rPr>
          <w:vertAlign w:val="subscript"/>
        </w:rPr>
        <w:t>1</w:t>
      </w:r>
      <w:r>
        <w:rPr/>
        <w:t xml:space="preserve"> =  1.758 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003" w:hanging="283"/>
        <w:jc w:val="both"/>
        <w:rPr/>
      </w:pPr>
      <w:r>
        <w:rPr/>
        <w:t>Largo de la sección transversal en E</w:t>
      </w:r>
      <w:r>
        <w:rPr>
          <w:vertAlign w:val="subscript"/>
        </w:rPr>
        <w:t>2</w:t>
      </w:r>
      <w:r>
        <w:rPr/>
        <w:t xml:space="preserve"> = 1.524 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" w:leader="none"/>
          <w:tab w:val="left" w:pos="709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003" w:hanging="283"/>
        <w:jc w:val="both"/>
        <w:rPr/>
      </w:pPr>
      <w:r>
        <w:rPr/>
        <w:t>Transmisibilidad en E</w:t>
      </w:r>
      <w:r>
        <w:rPr>
          <w:vertAlign w:val="subscript"/>
        </w:rPr>
        <w:t>1</w:t>
      </w:r>
      <w:r>
        <w:rPr/>
        <w:t xml:space="preserve"> = 400 (m</w:t>
      </w:r>
      <w:r>
        <w:rPr>
          <w:vertAlign w:val="superscript"/>
        </w:rPr>
        <w:t>2</w:t>
      </w:r>
      <w:r>
        <w:rPr/>
        <w:t>/día) y en E</w:t>
      </w:r>
      <w:r>
        <w:rPr>
          <w:vertAlign w:val="subscript"/>
        </w:rPr>
        <w:t>2</w:t>
      </w:r>
      <w:r>
        <w:rPr/>
        <w:t xml:space="preserve"> = 650 (m</w:t>
      </w:r>
      <w:r>
        <w:rPr>
          <w:vertAlign w:val="superscript"/>
        </w:rPr>
        <w:t>2</w:t>
      </w:r>
      <w:r>
        <w:rPr/>
        <w:t>/día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003" w:hanging="283"/>
        <w:jc w:val="both"/>
        <w:rPr/>
      </w:pPr>
      <w:r>
        <w:rPr/>
        <w:t>Gradiente de la superficie equipotencial constante e igual a 5 por mil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" w:leader="none"/>
          <w:tab w:val="left" w:pos="709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003" w:hanging="283"/>
        <w:jc w:val="both"/>
        <w:rPr/>
      </w:pPr>
      <w:r>
        <w:rPr/>
        <w:t>Pozo 1 explota un caudal contínuo de 65 (l/s) y Pozo 2 un caudal de 58 (l/s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003" w:hanging="283"/>
        <w:jc w:val="both"/>
        <w:rPr/>
      </w:pPr>
      <w:r>
        <w:rPr/>
        <w:t>El caudal promedio del río en la estación de aforo E</w:t>
      </w:r>
      <w:r>
        <w:rPr>
          <w:vertAlign w:val="subscript"/>
        </w:rPr>
        <w:t>1</w:t>
      </w:r>
      <w:r>
        <w:rPr/>
        <w:t xml:space="preserve"> es de 63,22 (m</w:t>
      </w:r>
      <w:r>
        <w:rPr>
          <w:vertAlign w:val="superscript"/>
        </w:rPr>
        <w:t>3</w:t>
      </w:r>
      <w:r>
        <w:rPr/>
        <w:t>/s) y en la estación E</w:t>
      </w:r>
      <w:r>
        <w:rPr>
          <w:vertAlign w:val="subscript"/>
        </w:rPr>
        <w:t>2</w:t>
      </w:r>
      <w:r>
        <w:rPr/>
        <w:t xml:space="preserve"> de 63,18 (m</w:t>
      </w:r>
      <w:r>
        <w:rPr>
          <w:vertAlign w:val="superscript"/>
        </w:rPr>
        <w:t>3</w:t>
      </w:r>
      <w:r>
        <w:rPr/>
        <w:t>/s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003" w:hanging="283"/>
        <w:jc w:val="both"/>
        <w:rPr/>
      </w:pPr>
      <w:r>
        <w:rPr/>
        <w:t>Utilice el croquis adjunto donde se presenta la ubicación de las estaciones de aforo y el sentido de escurrimiento del rí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alcule la eficiencia del Pozo según el método de comparación de las curvas de descarga (s</w:t>
      </w:r>
      <w:r>
        <w:rPr>
          <w:vertAlign w:val="subscript"/>
        </w:rPr>
        <w:t xml:space="preserve">teórico </w:t>
      </w:r>
      <w:r>
        <w:rPr/>
        <w:t>-s</w:t>
      </w:r>
      <w:r>
        <w:rPr>
          <w:vertAlign w:val="subscript"/>
        </w:rPr>
        <w:t>real</w:t>
      </w:r>
      <w:r>
        <w:rPr/>
        <w:t>) con los datos que a continuación se entregan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T= 130 (m</w:t>
      </w:r>
      <w:r>
        <w:rPr>
          <w:vertAlign w:val="superscript"/>
        </w:rPr>
        <w:t>2</w:t>
      </w:r>
      <w:r>
        <w:rPr/>
        <w:t>/día)</w:t>
      </w:r>
    </w:p>
    <w:p>
      <w:pPr>
        <w:pStyle w:val="Normal"/>
        <w:ind w:left="708" w:hanging="0"/>
        <w:rPr/>
      </w:pPr>
      <w:r>
        <w:rPr/>
        <w:t>S= 0,0008</w:t>
      </w:r>
    </w:p>
    <w:p>
      <w:pPr>
        <w:pStyle w:val="Normal"/>
        <w:ind w:left="708" w:hanging="0"/>
        <w:rPr/>
      </w:pPr>
      <w:r>
        <w:rPr/>
        <w:t>NE (m)= 73,28</w:t>
      </w:r>
    </w:p>
    <w:p>
      <w:pPr>
        <w:pStyle w:val="Normal"/>
        <w:ind w:left="708" w:hanging="0"/>
        <w:rPr/>
      </w:pPr>
      <w:r>
        <w:rPr/>
        <w:t>Radio del Pozo (pulg): 18</w:t>
      </w:r>
    </w:p>
    <w:p>
      <w:pPr>
        <w:pStyle w:val="Normal"/>
        <w:ind w:left="708" w:hanging="0"/>
        <w:rPr/>
      </w:pPr>
      <w:r>
        <w:rPr/>
        <w:t>T (min)= 10.000 (tiempo de bombe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63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2"/>
        <w:gridCol w:w="1120"/>
        <w:gridCol w:w="1290"/>
        <w:gridCol w:w="1559"/>
        <w:gridCol w:w="1276"/>
        <w:gridCol w:w="1276"/>
      </w:tblGrid>
      <w:tr>
        <w:trPr>
          <w:trHeight w:val="432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 (l/s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D (m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9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=     </w:t>
      </w:r>
      <w:r>
        <w:rPr>
          <w:u w:val="single"/>
        </w:rPr>
        <w:t>r</w:t>
      </w:r>
      <w:r>
        <w:rPr>
          <w:u w:val="single"/>
          <w:vertAlign w:val="superscript"/>
        </w:rPr>
        <w:t xml:space="preserve">2  </w:t>
      </w:r>
      <w:r>
        <w:rPr>
          <w:u w:val="single"/>
        </w:rPr>
        <w:t>*(m)* S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4*T(m</w:t>
      </w:r>
      <w:r>
        <w:rPr>
          <w:vertAlign w:val="superscript"/>
        </w:rPr>
        <w:t>2</w:t>
      </w:r>
      <w:r>
        <w:rPr/>
        <w:t>/días)*t (dí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(u)= -0,5772 – LN(u) + u – u</w:t>
      </w:r>
      <w:r>
        <w:rPr>
          <w:vertAlign w:val="superscript"/>
        </w:rPr>
        <w:t>2</w:t>
      </w:r>
      <w:r>
        <w:rPr/>
        <w:t>/2! + u</w:t>
      </w:r>
      <w:r>
        <w:rPr>
          <w:vertAlign w:val="superscript"/>
        </w:rPr>
        <w:t>3</w:t>
      </w:r>
      <w:r>
        <w:rPr/>
        <w:t>/3! + u</w:t>
      </w:r>
      <w:r>
        <w:rPr>
          <w:vertAlign w:val="superscript"/>
        </w:rPr>
        <w:t>4</w:t>
      </w:r>
      <w:r>
        <w:rPr/>
        <w:t>/4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 </w:t>
      </w:r>
      <w:r>
        <w:rPr>
          <w:vertAlign w:val="subscript"/>
        </w:rPr>
        <w:t>teórico</w:t>
      </w:r>
      <w:r>
        <w:rPr/>
        <w:t xml:space="preserve"> = </w:t>
      </w:r>
      <w:r>
        <w:rPr>
          <w:u w:val="single"/>
        </w:rPr>
        <w:t>Q (m</w:t>
      </w:r>
      <w:r>
        <w:rPr>
          <w:u w:val="single"/>
          <w:vertAlign w:val="superscript"/>
        </w:rPr>
        <w:t>3</w:t>
      </w:r>
      <w:r>
        <w:rPr>
          <w:u w:val="single"/>
        </w:rPr>
        <w:t>/día) * W (u)</w:t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>4* T (m</w:t>
      </w:r>
      <w:r>
        <w:rPr>
          <w:vertAlign w:val="superscript"/>
        </w:rPr>
        <w:t>2</w:t>
      </w:r>
      <w:r>
        <w:rPr/>
        <w:t xml:space="preserve">/día)* </w:t>
      </w:r>
      <w:r>
        <w:rPr>
          <w:rFonts w:eastAsia="Symbol" w:cs="Symbol" w:ascii="Symbol" w:hAnsi="Symbol"/>
          <w:sz w:val="32"/>
        </w:rPr>
        <w:t>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ulg = 0,0254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termine, mediante el método de Theis, la transmisividad y el coeficiente de almacenamiento del acuífero en el cual se practicó la prueba de bombeo cuyos antecedentes se entregan a continuación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caudal constante de bombeo equivalente a 2.730 m</w:t>
      </w:r>
      <w:r>
        <w:rPr>
          <w:vertAlign w:val="superscript"/>
        </w:rPr>
        <w:t>3</w:t>
      </w:r>
      <w:r>
        <w:rPr/>
        <w:t>/dí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distancia entre el pozo de bombeo y el pozo de observación igual a 122 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el control de los niveles en el pozo de observación son los siguientes 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>Tiempo (minutos)</w:t>
        <w:tab/>
        <w:t>Descensos (m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0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0,05</w:t>
      </w:r>
    </w:p>
    <w:p>
      <w:pPr>
        <w:pStyle w:val="Normal"/>
        <w:ind w:left="2124" w:hanging="0"/>
        <w:jc w:val="both"/>
        <w:rPr/>
      </w:pPr>
      <w:r>
        <w:rPr/>
        <w:t>1,5</w:t>
        <w:tab/>
        <w:tab/>
        <w:tab/>
        <w:t>0,08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0,12</w:t>
      </w:r>
    </w:p>
    <w:p>
      <w:pPr>
        <w:pStyle w:val="Normal"/>
        <w:ind w:left="2124" w:hanging="0"/>
        <w:jc w:val="both"/>
        <w:rPr/>
      </w:pPr>
      <w:r>
        <w:rPr/>
        <w:t>2,5</w:t>
        <w:tab/>
        <w:tab/>
        <w:tab/>
        <w:t>0,14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0,16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0,20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0,23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0,27</w:t>
      </w:r>
    </w:p>
    <w:p>
      <w:pPr>
        <w:pStyle w:val="Normal"/>
        <w:ind w:left="1416" w:firstLine="708"/>
        <w:jc w:val="both"/>
        <w:rPr/>
      </w:pPr>
      <w:r>
        <w:rPr/>
        <w:t>8</w:t>
        <w:tab/>
        <w:tab/>
        <w:tab/>
        <w:t>0,3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0,34</w:t>
      </w:r>
    </w:p>
    <w:p>
      <w:pPr>
        <w:pStyle w:val="Normal"/>
        <w:ind w:left="2124" w:hanging="0"/>
        <w:jc w:val="both"/>
        <w:rPr/>
      </w:pPr>
      <w:r>
        <w:rPr/>
        <w:t>12</w:t>
        <w:tab/>
        <w:tab/>
        <w:tab/>
        <w:t>0,37</w:t>
      </w:r>
    </w:p>
    <w:p>
      <w:pPr>
        <w:pStyle w:val="Normal"/>
        <w:jc w:val="both"/>
        <w:rPr/>
      </w:pPr>
      <w:r>
        <w:rPr/>
        <w:tab/>
        <w:tab/>
        <w:tab/>
        <w:t>14</w:t>
        <w:tab/>
        <w:tab/>
        <w:tab/>
        <w:t>0,40</w:t>
      </w:r>
    </w:p>
    <w:p>
      <w:pPr>
        <w:pStyle w:val="Normal"/>
        <w:jc w:val="both"/>
        <w:rPr/>
      </w:pPr>
      <w:r>
        <w:rPr/>
        <w:tab/>
        <w:tab/>
        <w:tab/>
        <w:t>18</w:t>
        <w:tab/>
        <w:tab/>
        <w:tab/>
        <w:t>0,44</w:t>
      </w:r>
    </w:p>
    <w:p>
      <w:pPr>
        <w:pStyle w:val="Normal"/>
        <w:jc w:val="both"/>
        <w:rPr/>
      </w:pPr>
      <w:r>
        <w:rPr/>
        <w:tab/>
        <w:tab/>
        <w:tab/>
        <w:t>24</w:t>
        <w:tab/>
        <w:tab/>
        <w:tab/>
        <w:t>0,48</w:t>
      </w:r>
    </w:p>
    <w:p>
      <w:pPr>
        <w:pStyle w:val="Normal"/>
        <w:jc w:val="both"/>
        <w:rPr/>
      </w:pPr>
      <w:r>
        <w:rPr/>
        <w:tab/>
        <w:tab/>
        <w:tab/>
        <w:t>30</w:t>
        <w:tab/>
        <w:tab/>
        <w:tab/>
        <w:t>0,52</w:t>
      </w:r>
    </w:p>
    <w:p>
      <w:pPr>
        <w:pStyle w:val="Normal"/>
        <w:jc w:val="both"/>
        <w:rPr/>
      </w:pPr>
      <w:r>
        <w:rPr/>
        <w:tab/>
        <w:tab/>
        <w:tab/>
        <w:t>40</w:t>
        <w:tab/>
        <w:tab/>
        <w:tab/>
        <w:t>0,57</w:t>
      </w:r>
    </w:p>
    <w:p>
      <w:pPr>
        <w:pStyle w:val="Normal"/>
        <w:jc w:val="both"/>
        <w:rPr/>
      </w:pPr>
      <w:r>
        <w:rPr/>
        <w:tab/>
        <w:tab/>
        <w:tab/>
        <w:t>50</w:t>
        <w:tab/>
        <w:tab/>
        <w:tab/>
        <w:t>0,61</w:t>
      </w:r>
    </w:p>
    <w:p>
      <w:pPr>
        <w:pStyle w:val="Normal"/>
        <w:jc w:val="both"/>
        <w:rPr/>
      </w:pPr>
      <w:r>
        <w:rPr/>
        <w:tab/>
        <w:tab/>
        <w:tab/>
        <w:t>60</w:t>
        <w:tab/>
        <w:tab/>
        <w:tab/>
        <w:t>0,64</w:t>
      </w:r>
    </w:p>
    <w:p>
      <w:pPr>
        <w:pStyle w:val="Normal"/>
        <w:jc w:val="both"/>
        <w:rPr/>
      </w:pPr>
      <w:r>
        <w:rPr/>
        <w:tab/>
        <w:tab/>
        <w:tab/>
        <w:t>80</w:t>
        <w:tab/>
        <w:tab/>
        <w:tab/>
        <w:t>0,68</w:t>
      </w:r>
    </w:p>
    <w:p>
      <w:pPr>
        <w:pStyle w:val="Normal"/>
        <w:jc w:val="both"/>
        <w:rPr/>
      </w:pPr>
      <w:r>
        <w:rPr/>
        <w:tab/>
        <w:tab/>
        <w:tab/>
        <w:t>100</w:t>
        <w:tab/>
        <w:tab/>
        <w:tab/>
        <w:t>0,73</w:t>
      </w:r>
    </w:p>
    <w:p>
      <w:pPr>
        <w:pStyle w:val="Normal"/>
        <w:jc w:val="both"/>
        <w:rPr/>
      </w:pPr>
      <w:r>
        <w:rPr/>
        <w:tab/>
        <w:tab/>
        <w:tab/>
        <w:t>120</w:t>
        <w:tab/>
        <w:tab/>
        <w:tab/>
        <w:t>0,76</w:t>
      </w:r>
    </w:p>
    <w:p>
      <w:pPr>
        <w:pStyle w:val="Normal"/>
        <w:jc w:val="both"/>
        <w:rPr/>
      </w:pPr>
      <w:r>
        <w:rPr/>
        <w:tab/>
        <w:tab/>
        <w:tab/>
        <w:t>150</w:t>
        <w:tab/>
        <w:tab/>
        <w:tab/>
        <w:t>0,80</w:t>
      </w:r>
    </w:p>
    <w:p>
      <w:pPr>
        <w:pStyle w:val="Normal"/>
        <w:jc w:val="both"/>
        <w:rPr/>
      </w:pPr>
      <w:r>
        <w:rPr/>
        <w:tab/>
        <w:tab/>
        <w:tab/>
        <w:t>180</w:t>
        <w:tab/>
        <w:tab/>
        <w:tab/>
        <w:t>0,83</w:t>
      </w:r>
    </w:p>
    <w:p>
      <w:pPr>
        <w:pStyle w:val="Normal"/>
        <w:jc w:val="both"/>
        <w:rPr/>
      </w:pPr>
      <w:r>
        <w:rPr/>
        <w:tab/>
        <w:tab/>
        <w:tab/>
        <w:t>210</w:t>
        <w:tab/>
        <w:tab/>
        <w:tab/>
        <w:t>0,86</w:t>
      </w:r>
    </w:p>
    <w:p>
      <w:pPr>
        <w:pStyle w:val="Normal"/>
        <w:jc w:val="both"/>
        <w:rPr/>
      </w:pPr>
      <w:r>
        <w:rPr/>
        <w:tab/>
        <w:tab/>
        <w:tab/>
        <w:t>240</w:t>
        <w:tab/>
        <w:tab/>
        <w:tab/>
        <w:t>0,8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Utilice la curva tipo de Theis y el papel log-log que se adjuntan.</w:t>
      </w:r>
    </w:p>
    <w:p>
      <w:pPr>
        <w:pStyle w:val="Normal"/>
        <w:ind w:left="708" w:hanging="0"/>
        <w:jc w:val="both"/>
        <w:rPr/>
      </w:pPr>
      <w:r>
        <w:rPr/>
        <w:t>Exprese la transmisividad en m</w:t>
      </w:r>
      <w:r>
        <w:rPr>
          <w:vertAlign w:val="superscript"/>
        </w:rPr>
        <w:t>2</w:t>
      </w:r>
      <w:r>
        <w:rPr/>
        <w:t>/día e indique el tipo de acuífero en función al coeficiente de almacenamiento calcul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fina los siguientes conceptos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Coeficiente de correlació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Permeabilidad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Isoye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Evapotranspiració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Transmisividad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Coeficiente de almacenamiento.</w:t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termine el coeficiente de almacenamiento de un acuífero libre si se tienen los siguientes antecedentes :</w:t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720" w:hanging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los niveles estáticos ascendieron en la zona (en promedio) 1,5 metros luego de una precipiación intens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durante el período comprendido  entre el inicio del ascen</w:t>
        <w:softHyphen/>
        <w:t>so de los niveles y su estabilización definitiva se midieron las siguientes variables :</w:t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720" w:hanging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llovió en la zona un total de 75 mm y la tasa de in</w:t>
        <w:softHyphen/>
        <w:t>filtración por este concepto se estima en un 25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la superficie total del área estudiada es de 8 Km cuadrado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en el extremo de aguas arriba de la zona se midió un caudal medio en el río de 25 metros cúbicos por segundo y en el extremo inferior 21 metros cúbicos por segund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el período durante el cual se verificó lo anterior fue de 5 día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i la distancia entre dos sondajes es de 1.000 m y usted sabe que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la cota del sondaje A es de 2.350 m s.n.m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la profundidad del N.E. en el pozo A es de 52 m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la cota del pozo B es de 2.385 m s.n.m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la profundidad del N.E. en el pozo B es de 100 m; </w:t>
      </w:r>
    </w:p>
    <w:p>
      <w:pPr>
        <w:pStyle w:val="TextBodyIndent"/>
        <w:rPr/>
      </w:pPr>
      <w:r>
        <w:rPr>
          <w:sz w:val="22"/>
          <w:szCs w:val="22"/>
        </w:rPr>
        <w:t>¿cuál es la velocidad del agua subterránea, en m/día, si la permeabilidad del acuífero es de 0,01 cm/s? ¿hacia donde escurre el agua?</w:t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i se sabe que la velocidad del flujo subterráneo en un sector es de 10-5 cm/s y que el gradiente de la superficie freática es de 1% ¿cual es la permeabilidad del acuífero?</w:t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reguntas varias :</w:t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Qué entiende por desarrollo de un sondaje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Qué parámetros consideraría usted para definir la habilitación de un pozo? ¿por qué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Qué ventajas y desventajas presenta una captación tipo dren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Qué ventajas y desventajas presenta una captación tipo noria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Qué método utilizaría para determinar la bondad de los datos de precipitación de una estación meteorológica en particular? Describa el métod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Cuáles son los mecanismos principales que controlan las precipitaciones en Chile Central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Cuál es el coeficiente de estanque aproximado de un evaporímetro de bandeja y que instrumento instalaría usted contiguo a éste para corregir los datos que obtenga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Qué antecedentes hidrogeológicos aporta un sondeo geoeléctrico tipo TEM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dique los aspectos técnicos de los cuales usted se preocuparía a la hora de programar la jornada de terreno de un levantamiento gravimétrico a lo largo de un vall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Qué es un molinete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Cuales son las consideraciones principales que deben tomarse para la instalación de un pluviómetro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Cómo se evita el congelamiento del agua en un pluviómetro totalizador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 los datos obtenidos de un pozo de bombeo y de un pozo de observación ¿cuáles permiten una determinación más confiable de T y S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Qué tipo de acuífero se caracteriza por presentar coeficientes de almacenamiento entre 10</w:t>
      </w:r>
      <w:r>
        <w:rPr>
          <w:vertAlign w:val="superscript"/>
        </w:rPr>
        <w:t>-5</w:t>
      </w:r>
      <w:r>
        <w:rPr/>
        <w:t xml:space="preserve"> y 10</w:t>
      </w:r>
      <w:r>
        <w:rPr>
          <w:vertAlign w:val="superscript"/>
        </w:rPr>
        <w:t>-6</w:t>
      </w:r>
      <w:r>
        <w:rPr/>
        <w:t>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 un acuífero freático ¿qué coeficientes de almacenamiento esperaría encontrar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Qué persigue determinar la gravimetría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Qué aspectos hidrogeológicos gravitantes se pueden determinar con la fotogeología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Qué significa, en relación a las precipitaciones, que el año 1982 sea un año con una probabilidad de excedencia 15%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Cómo se define período de retorno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Qué calcula la Fórmula Racional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Cómo calcularía el caudal subterráneo pasante a través de una sección transversal a un valle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scriba el método de la Curva Númer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 al iniciarse el bombeo en un sondaje el agua se mantiene saliendo turbia y con aportes de arena fina y muy fina ¿qué significa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Qué entiende por tiempo de concentración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dique cuales son los mecanismos de recarga de un acuífero freático que usted conoc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La construcción de sondajes de bombeo corresponde a la fase temprana o tardía en un proceso de prospección hidrogeológica en una cuenca con muy escasos antecedentes?</w:t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720" w:hanging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720" w:hanging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720" w:hanging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720" w:hanging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720" w:hanging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720" w:hanging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720" w:hanging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720" w:hanging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720" w:hanging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  <w:r>
        <w:br w:type="page"/>
      </w:r>
    </w:p>
    <w:p>
      <w:pPr>
        <w:pStyle w:val="Normal"/>
        <w:rPr>
          <w:rFonts w:ascii="Courier" w:hAnsi="Courier" w:cs="Courier"/>
          <w:sz w:val="24"/>
          <w:lang w:val="es-ES" w:eastAsia="en-US"/>
        </w:rPr>
      </w:pPr>
      <w:r>
        <w:rPr>
          <w:rFonts w:cs="Courier" w:ascii="Courier" w:hAnsi="Courier"/>
          <w:sz w:val="24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2935</wp:posOffset>
                </wp:positionH>
                <wp:positionV relativeFrom="paragraph">
                  <wp:posOffset>914400</wp:posOffset>
                </wp:positionV>
                <wp:extent cx="6949440" cy="7138670"/>
                <wp:effectExtent l="0" t="3175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9440" cy="7138800"/>
                          <a:chOff x="0" y="0"/>
                          <a:chExt cx="6949440" cy="7138800"/>
                        </a:xfrm>
                      </wpg:grpSpPr>
                      <wps:wsp>
                        <wps:cNvSpPr txBox="1"/>
                        <wps:spPr>
                          <a:xfrm>
                            <a:off x="3839760" y="4179600"/>
                            <a:ext cx="62784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oz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949440" cy="713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49440" cy="713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949440" cy="713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56080" y="3919680"/>
                                  <a:ext cx="680040" cy="113796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ff99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949440" cy="713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36240" y="939960"/>
                                    <a:ext cx="57672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49440" cy="7138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2604240" y="3298680"/>
                                      <a:ext cx="265320" cy="93024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25000" y="4225320"/>
                                      <a:ext cx="577080" cy="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949440" cy="7138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88200" y="3325320"/>
                                        <a:ext cx="1708920" cy="0"/>
                                      </a:xfrm>
                                      <a:prstGeom prst="line">
                                        <a:avLst/>
                                      </a:prstGeom>
                                      <a:ln w="22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69560" y="3325320"/>
                                        <a:ext cx="3922920" cy="0"/>
                                      </a:xfrm>
                                      <a:prstGeom prst="line">
                                        <a:avLst/>
                                      </a:prstGeom>
                                      <a:ln w="22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69040" y="3325320"/>
                                        <a:ext cx="265320" cy="930240"/>
                                      </a:xfrm>
                                      <a:prstGeom prst="line">
                                        <a:avLst/>
                                      </a:prstGeom>
                                      <a:ln w="22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925080"/>
                                        <a:ext cx="2743920" cy="0"/>
                                      </a:xfrm>
                                      <a:prstGeom prst="line">
                                        <a:avLst/>
                                      </a:prstGeom>
                                      <a:ln w="22320">
                                        <a:solidFill>
                                          <a:srgbClr val="00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3593520" y="3111480"/>
                                        <a:ext cx="176040" cy="40273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6040" cy="25171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9900"/>
                                        </a:solidFill>
                                        <a:ln w="2232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2519640"/>
                                          <a:ext cx="174600" cy="15073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4600" cy="1507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2232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23840"/>
                                            <a:ext cx="1746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230400"/>
                                            <a:ext cx="1746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336600"/>
                                            <a:ext cx="1746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443160"/>
                                            <a:ext cx="1746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549360"/>
                                            <a:ext cx="1746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655920"/>
                                            <a:ext cx="1746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762840"/>
                                            <a:ext cx="1746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868680"/>
                                            <a:ext cx="1746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975600"/>
                                            <a:ext cx="1746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082160"/>
                                            <a:ext cx="1746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188000"/>
                                            <a:ext cx="1746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294920"/>
                                            <a:ext cx="1746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400760"/>
                                            <a:ext cx="1746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709000" y="3904560"/>
                                        <a:ext cx="875520" cy="1475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75" h="664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32" y="12"/>
                                              <a:pt x="63" y="22"/>
                                              <a:pt x="96" y="48"/>
                                            </a:cubicBezTo>
                                            <a:cubicBezTo>
                                              <a:pt x="129" y="74"/>
                                              <a:pt x="168" y="121"/>
                                              <a:pt x="199" y="159"/>
                                            </a:cubicBezTo>
                                            <a:cubicBezTo>
                                              <a:pt x="230" y="197"/>
                                              <a:pt x="256" y="237"/>
                                              <a:pt x="280" y="276"/>
                                            </a:cubicBezTo>
                                            <a:cubicBezTo>
                                              <a:pt x="304" y="315"/>
                                              <a:pt x="322" y="352"/>
                                              <a:pt x="343" y="393"/>
                                            </a:cubicBezTo>
                                            <a:cubicBezTo>
                                              <a:pt x="364" y="434"/>
                                              <a:pt x="387" y="480"/>
                                              <a:pt x="409" y="525"/>
                                            </a:cubicBezTo>
                                            <a:cubicBezTo>
                                              <a:pt x="431" y="570"/>
                                              <a:pt x="461" y="635"/>
                                              <a:pt x="475" y="664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22320">
                                        <a:solidFill>
                                          <a:srgbClr val="00ff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70640" y="3965040"/>
                                        <a:ext cx="3114000" cy="14130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0" h="636">
                                            <a:moveTo>
                                              <a:pt x="0" y="636"/>
                                            </a:moveTo>
                                            <a:cubicBezTo>
                                              <a:pt x="22" y="618"/>
                                              <a:pt x="84" y="562"/>
                                              <a:pt x="135" y="527"/>
                                            </a:cubicBezTo>
                                            <a:cubicBezTo>
                                              <a:pt x="186" y="492"/>
                                              <a:pt x="244" y="460"/>
                                              <a:pt x="308" y="427"/>
                                            </a:cubicBezTo>
                                            <a:cubicBezTo>
                                              <a:pt x="372" y="394"/>
                                              <a:pt x="452" y="356"/>
                                              <a:pt x="517" y="327"/>
                                            </a:cubicBezTo>
                                            <a:cubicBezTo>
                                              <a:pt x="582" y="298"/>
                                              <a:pt x="634" y="278"/>
                                              <a:pt x="699" y="254"/>
                                            </a:cubicBezTo>
                                            <a:cubicBezTo>
                                              <a:pt x="764" y="230"/>
                                              <a:pt x="838" y="205"/>
                                              <a:pt x="909" y="182"/>
                                            </a:cubicBezTo>
                                            <a:cubicBezTo>
                                              <a:pt x="980" y="159"/>
                                              <a:pt x="1046" y="139"/>
                                              <a:pt x="1126" y="118"/>
                                            </a:cubicBezTo>
                                            <a:cubicBezTo>
                                              <a:pt x="1206" y="97"/>
                                              <a:pt x="1296" y="74"/>
                                              <a:pt x="1390" y="54"/>
                                            </a:cubicBezTo>
                                            <a:cubicBezTo>
                                              <a:pt x="1484" y="34"/>
                                              <a:pt x="1640" y="9"/>
                                              <a:pt x="1690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22320">
                                        <a:solidFill>
                                          <a:srgbClr val="00ff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01800" y="3898440"/>
                                        <a:ext cx="4124160" cy="0"/>
                                      </a:xfrm>
                                      <a:prstGeom prst="line">
                                        <a:avLst/>
                                      </a:prstGeom>
                                      <a:ln w="22320">
                                        <a:solidFill>
                                          <a:srgbClr val="00ffff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82200" y="4224600"/>
                                        <a:ext cx="785520" cy="1644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26" h="74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44" y="176"/>
                                            </a:lnTo>
                                            <a:lnTo>
                                              <a:pt x="135" y="395"/>
                                            </a:lnTo>
                                            <a:lnTo>
                                              <a:pt x="235" y="577"/>
                                            </a:lnTo>
                                            <a:lnTo>
                                              <a:pt x="426" y="74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22320">
                                        <a:solidFill>
                                          <a:srgbClr val="ff9900"/>
                                        </a:solidFill>
                                        <a:prstDash val="dash"/>
                                        <a:round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46760" y="4224600"/>
                                        <a:ext cx="866160" cy="2085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70" h="939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37" y="236"/>
                                            </a:lnTo>
                                            <a:lnTo>
                                              <a:pt x="73" y="436"/>
                                            </a:lnTo>
                                            <a:lnTo>
                                              <a:pt x="155" y="618"/>
                                            </a:lnTo>
                                            <a:lnTo>
                                              <a:pt x="237" y="754"/>
                                            </a:lnTo>
                                            <a:lnTo>
                                              <a:pt x="337" y="854"/>
                                            </a:lnTo>
                                            <a:lnTo>
                                              <a:pt x="470" y="939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22320">
                                        <a:solidFill>
                                          <a:srgbClr val="ff9900"/>
                                        </a:solidFill>
                                        <a:prstDash val="dash"/>
                                        <a:round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64640" y="4224600"/>
                                        <a:ext cx="1253520" cy="843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80" h="380">
                                            <a:moveTo>
                                              <a:pt x="0" y="380"/>
                                            </a:moveTo>
                                            <a:lnTo>
                                              <a:pt x="170" y="345"/>
                                            </a:lnTo>
                                            <a:lnTo>
                                              <a:pt x="352" y="254"/>
                                            </a:lnTo>
                                            <a:lnTo>
                                              <a:pt x="498" y="154"/>
                                            </a:lnTo>
                                            <a:lnTo>
                                              <a:pt x="68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22320">
                                        <a:solidFill>
                                          <a:srgbClr val="ff9900"/>
                                        </a:solidFill>
                                        <a:prstDash val="dash"/>
                                        <a:round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9480" y="4107240"/>
                                        <a:ext cx="871200" cy="222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73" h="100">
                                            <a:moveTo>
                                              <a:pt x="0" y="100"/>
                                            </a:moveTo>
                                            <a:lnTo>
                                              <a:pt x="244" y="64"/>
                                            </a:lnTo>
                                            <a:lnTo>
                                              <a:pt x="473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22320">
                                        <a:solidFill>
                                          <a:srgbClr val="ff9900"/>
                                        </a:solidFill>
                                        <a:prstDash val="dash"/>
                                        <a:round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8720" y="29160"/>
                                        <a:ext cx="1708920" cy="0"/>
                                      </a:xfrm>
                                      <a:prstGeom prst="line">
                                        <a:avLst/>
                                      </a:prstGeom>
                                      <a:ln w="22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80080" y="29160"/>
                                        <a:ext cx="3922920" cy="0"/>
                                      </a:xfrm>
                                      <a:prstGeom prst="line">
                                        <a:avLst/>
                                      </a:prstGeom>
                                      <a:ln w="22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77760" y="29160"/>
                                        <a:ext cx="265320" cy="930960"/>
                                      </a:xfrm>
                                      <a:prstGeom prst="line">
                                        <a:avLst/>
                                      </a:prstGeom>
                                      <a:ln w="22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714760" y="0"/>
                                        <a:ext cx="265320" cy="930240"/>
                                      </a:xfrm>
                                      <a:prstGeom prst="line">
                                        <a:avLst/>
                                      </a:prstGeom>
                                      <a:ln w="22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0520" y="626760"/>
                                        <a:ext cx="6838920" cy="0"/>
                                      </a:xfrm>
                                      <a:prstGeom prst="line">
                                        <a:avLst/>
                                      </a:prstGeom>
                                      <a:ln w="22320">
                                        <a:solidFill>
                                          <a:srgbClr val="00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46240" y="807120"/>
                                        <a:ext cx="871920" cy="221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73" h="100">
                                            <a:moveTo>
                                              <a:pt x="0" y="100"/>
                                            </a:moveTo>
                                            <a:lnTo>
                                              <a:pt x="244" y="64"/>
                                            </a:lnTo>
                                            <a:lnTo>
                                              <a:pt x="473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22320">
                                        <a:solidFill>
                                          <a:srgbClr val="ff9900"/>
                                        </a:solidFill>
                                        <a:prstDash val="dash"/>
                                        <a:round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68240" y="973440"/>
                                        <a:ext cx="1376640" cy="788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747" h="355">
                                            <a:moveTo>
                                              <a:pt x="0" y="355"/>
                                            </a:moveTo>
                                            <a:lnTo>
                                              <a:pt x="227" y="319"/>
                                            </a:lnTo>
                                            <a:lnTo>
                                              <a:pt x="419" y="254"/>
                                            </a:lnTo>
                                            <a:lnTo>
                                              <a:pt x="565" y="154"/>
                                            </a:lnTo>
                                            <a:lnTo>
                                              <a:pt x="74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22320">
                                        <a:solidFill>
                                          <a:srgbClr val="ff9900"/>
                                        </a:solidFill>
                                        <a:prstDash val="dash"/>
                                        <a:round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6760" y="1150560"/>
                                        <a:ext cx="1665720" cy="1221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04" h="550">
                                            <a:moveTo>
                                              <a:pt x="0" y="550"/>
                                            </a:moveTo>
                                            <a:lnTo>
                                              <a:pt x="245" y="496"/>
                                            </a:lnTo>
                                            <a:lnTo>
                                              <a:pt x="454" y="414"/>
                                            </a:lnTo>
                                            <a:lnTo>
                                              <a:pt x="627" y="286"/>
                                            </a:lnTo>
                                            <a:lnTo>
                                              <a:pt x="763" y="159"/>
                                            </a:lnTo>
                                            <a:lnTo>
                                              <a:pt x="904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22320">
                                        <a:solidFill>
                                          <a:srgbClr val="ff9900"/>
                                        </a:solidFill>
                                        <a:prstDash val="dash"/>
                                        <a:round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412360" y="1158840"/>
                                        <a:ext cx="0" cy="1066320"/>
                                      </a:xfrm>
                                      <a:prstGeom prst="line">
                                        <a:avLst/>
                                      </a:prstGeom>
                                      <a:ln w="22320">
                                        <a:solidFill>
                                          <a:srgbClr val="ff9900"/>
                                        </a:solidFill>
                                        <a:prstDash val="dash"/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611080" y="1193040"/>
                                        <a:ext cx="1666080" cy="1221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04" h="550">
                                            <a:moveTo>
                                              <a:pt x="0" y="550"/>
                                            </a:moveTo>
                                            <a:lnTo>
                                              <a:pt x="245" y="496"/>
                                            </a:lnTo>
                                            <a:lnTo>
                                              <a:pt x="454" y="414"/>
                                            </a:lnTo>
                                            <a:lnTo>
                                              <a:pt x="627" y="286"/>
                                            </a:lnTo>
                                            <a:lnTo>
                                              <a:pt x="763" y="159"/>
                                            </a:lnTo>
                                            <a:lnTo>
                                              <a:pt x="904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22320">
                                        <a:solidFill>
                                          <a:srgbClr val="ff9900"/>
                                        </a:solidFill>
                                        <a:prstDash val="dash"/>
                                        <a:round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60200" y="838080"/>
                                        <a:ext cx="2830680" cy="988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536" h="445">
                                            <a:moveTo>
                                              <a:pt x="1536" y="445"/>
                                            </a:moveTo>
                                            <a:lnTo>
                                              <a:pt x="1209" y="445"/>
                                            </a:lnTo>
                                            <a:lnTo>
                                              <a:pt x="927" y="418"/>
                                            </a:lnTo>
                                            <a:lnTo>
                                              <a:pt x="691" y="364"/>
                                            </a:lnTo>
                                            <a:lnTo>
                                              <a:pt x="463" y="291"/>
                                            </a:lnTo>
                                            <a:lnTo>
                                              <a:pt x="227" y="173"/>
                                            </a:lnTo>
                                            <a:lnTo>
                                              <a:pt x="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22320">
                                        <a:solidFill>
                                          <a:srgbClr val="ff9900"/>
                                        </a:solidFill>
                                        <a:prstDash val="dash"/>
                                        <a:round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214720" y="720"/>
                                        <a:ext cx="440640" cy="3834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0"/>
                                              <w:rFonts w:ascii="Arial" w:hAnsi="Arial" w:eastAsia="Times New Roman" w:cs="Arial"/>
                                              <w:color w:val="000000"/>
                                              <w:lang w:val="es-ES_tradnl" w:bidi="ar-SA"/>
                                            </w:rPr>
                                            <w:t>río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096640" y="3319200"/>
                                        <a:ext cx="439920" cy="3834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es-ES_tradnl" w:bidi="ar-SA"/>
                                            </w:rPr>
                                            <w:t>río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87720" y="4489560"/>
                                        <a:ext cx="2827080" cy="1216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534" h="548">
                                            <a:moveTo>
                                              <a:pt x="1534" y="0"/>
                                            </a:moveTo>
                                            <a:lnTo>
                                              <a:pt x="1180" y="73"/>
                                            </a:lnTo>
                                            <a:lnTo>
                                              <a:pt x="952" y="128"/>
                                            </a:lnTo>
                                            <a:lnTo>
                                              <a:pt x="725" y="191"/>
                                            </a:lnTo>
                                            <a:lnTo>
                                              <a:pt x="489" y="282"/>
                                            </a:lnTo>
                                            <a:lnTo>
                                              <a:pt x="261" y="382"/>
                                            </a:lnTo>
                                            <a:lnTo>
                                              <a:pt x="0" y="548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22320">
                                        <a:solidFill>
                                          <a:srgbClr val="ff9900"/>
                                        </a:solidFill>
                                        <a:prstDash val="dash"/>
                                        <a:round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82680" y="5539680"/>
                                        <a:ext cx="2815560" cy="616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528" h="278">
                                            <a:moveTo>
                                              <a:pt x="1528" y="0"/>
                                            </a:moveTo>
                                            <a:lnTo>
                                              <a:pt x="1346" y="18"/>
                                            </a:lnTo>
                                            <a:lnTo>
                                              <a:pt x="1101" y="45"/>
                                            </a:lnTo>
                                            <a:lnTo>
                                              <a:pt x="792" y="91"/>
                                            </a:lnTo>
                                            <a:lnTo>
                                              <a:pt x="510" y="145"/>
                                            </a:lnTo>
                                            <a:lnTo>
                                              <a:pt x="265" y="200"/>
                                            </a:lnTo>
                                            <a:lnTo>
                                              <a:pt x="0" y="278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22320">
                                        <a:solidFill>
                                          <a:srgbClr val="ff9900"/>
                                        </a:solidFill>
                                        <a:prstDash val="dash"/>
                                        <a:round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16200000">
                                        <a:off x="3582720" y="2918520"/>
                                        <a:ext cx="388800" cy="3092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73440 w 220320"/>
                                          <a:gd name="textAreaRight" fmla="*/ 189000 w 220320"/>
                                          <a:gd name="textAreaTop" fmla="*/ 100800 h 175320"/>
                                          <a:gd name="textAreaBottom" fmla="*/ 149760 h 17532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15540"/>
                                            </a:moveTo>
                                            <a:lnTo>
                                              <a:pt x="12440" y="15540"/>
                                            </a:lnTo>
                                            <a:lnTo>
                                              <a:pt x="12440" y="7200"/>
                                            </a:lnTo>
                                            <a:lnTo>
                                              <a:pt x="9340" y="7200"/>
                                            </a:lnTo>
                                            <a:lnTo>
                                              <a:pt x="15470" y="0"/>
                                            </a:lnTo>
                                            <a:lnTo>
                                              <a:pt x="21600" y="7200"/>
                                            </a:lnTo>
                                            <a:lnTo>
                                              <a:pt x="18500" y="7200"/>
                                            </a:lnTo>
                                            <a:lnTo>
                                              <a:pt x="185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3576960" y="5369040"/>
                                <a:ext cx="20844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042440" y="2769120"/>
                              <a:ext cx="374040" cy="42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_tradnl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05pt;margin-top:72pt;width:547.15pt;height:562.1pt" coordorigin="-981,1440" coordsize="10943,112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66;top:8022;width:988;height: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oz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981;top:1440;width:10943;height:11242">
                  <v:group id="shape_0" style="position:absolute;left:-981;top:1440;width:10943;height:11242">
                    <v:group id="shape_0" style="position:absolute;left:-981;top:1440;width:10943;height:11242">
                      <v:line id="shape_0" from="3202,7613" to="4272,9404" stroked="t" o:allowincell="f" style="position:absolute">
                        <v:stroke color="#ff9900" weight="2232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-981;top:1440;width:10943;height:11242">
                        <v:line id="shape_0" from="2383,2920" to="3290,2920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group id="shape_0" style="position:absolute;left:-981;top:1440;width:10943;height:11242">
                          <v:line id="shape_0" from="3120,6635" to="3537,8099" stroked="t" o:allowincell="f" style="position:absolute;flip:y">
                            <v:stroke color="black" weight="22320" joinstyle="miter" endcap="flat"/>
                            <v:fill o:detectmouseclick="t" on="false"/>
                            <w10:wrap type="none"/>
                          </v:line>
                          <v:line id="shape_0" from="2208,8094" to="3116,8094" stroked="t" o:allowincell="f" style="position:absolute">
                            <v:stroke color="black" weight="22320" joinstyle="miter" endcap="flat"/>
                            <v:fill o:detectmouseclick="t" on="false"/>
                            <w10:wrap type="none"/>
                          </v:line>
                          <v:group id="shape_0" style="position:absolute;left:-981;top:1440;width:10943;height:11242">
                            <v:line id="shape_0" from="-842,6677" to="1848,6677" stroked="t" o:allowincell="f" style="position:absolute">
                              <v:stroke color="black" weight="22320" joinstyle="miter" endcap="flat"/>
                              <v:fill o:detectmouseclick="t" on="false"/>
                              <w10:wrap type="none"/>
                            </v:line>
                            <v:line id="shape_0" from="3538,6677" to="9715,6677" stroked="t" o:allowincell="f" style="position:absolute">
                              <v:stroke color="black" weight="22320" joinstyle="miter" endcap="flat"/>
                              <v:fill o:detectmouseclick="t" on="false"/>
                              <w10:wrap type="none"/>
                            </v:line>
                            <v:line id="shape_0" from="1805,6677" to="2222,8141" stroked="t" o:allowincell="f" style="position:absolute">
                              <v:stroke color="black" weight="22320" joinstyle="miter" endcap="flat"/>
                              <v:fill o:detectmouseclick="t" on="false"/>
                              <w10:wrap type="none"/>
                            </v:line>
                            <v:line id="shape_0" from="-981,7621" to="3339,7621" stroked="t" o:allowincell="f" style="position:absolute">
                              <v:stroke color="aqua" weight="2232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4678;top:6340;width:277;height:6342">
                              <v:rect id="shape_0" fillcolor="#ff9900" stroked="t" o:allowincell="f" style="position:absolute;left:4678;top:6340;width:276;height:3963;mso-wrap-style:none;v-text-anchor:middle">
                                <v:fill o:detectmouseclick="t" type="solid" color2="#0066ff"/>
                                <v:stroke color="black" weight="22320" joinstyle="miter" endcap="flat"/>
                                <w10:wrap type="none"/>
                              </v:rect>
                              <v:group id="shape_0" style="position:absolute;left:4678;top:10308;width:275;height:2374">
                                <v:rect id="shape_0" stroked="t" o:allowincell="f" style="position:absolute;left:4678;top:10308;width:274;height:2373;mso-wrap-style:none;v-text-anchor:middle">
                                  <v:fill o:detectmouseclick="t" on="false"/>
                                  <v:stroke color="black" weight="22320" joinstyle="miter" endcap="flat"/>
                                  <w10:wrap type="none"/>
                                </v:rect>
                                <v:line id="shape_0" from="4678,10503" to="4952,10503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4678,10671" to="4952,10671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4678,10838" to="4952,10838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4678,11006" to="4952,11006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4678,11173" to="4952,11173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4678,11341" to="4952,11341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4678,11509" to="4952,11509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4678,11676" to="4952,11676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4678,11844" to="4952,11844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4678,12012" to="4952,12012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4678,12179" to="4952,12179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4678,12347" to="4952,12347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4678,12514" to="4952,12514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  <v:shape id="shape_0" coordsize="475,664" path="m0,0c32,12,63,22,96,48c129,74,168,121,199,159c230,197,256,237,280,276c304,315,322,352,343,393c364,434,387,480,409,525c431,570,461,635,475,664e" stroked="t" o:allowincell="f" style="position:absolute;left:3285;top:7589;width:1378;height:2322;mso-wrap-style:none;v-text-anchor:middle">
                              <v:fill o:detectmouseclick="t" on="false"/>
                              <v:stroke color="aqua" weight="22320" joinstyle="round" endcap="flat"/>
                              <w10:wrap type="none"/>
                            </v:shape>
                            <v:shape id="shape_0" coordsize="1690,636" path="m0,636c22,618,84,562,135,527c186,492,244,460,308,427c372,394,452,356,517,327c582,298,634,278,699,254c764,230,838,205,909,182c980,159,1046,139,1126,118c1206,97,1296,74,1390,54c1484,34,1640,9,1690,0e" stroked="t" o:allowincell="f" style="position:absolute;left:4957;top:7684;width:4903;height:2224;mso-wrap-style:none;v-text-anchor:middle">
                              <v:fill o:detectmouseclick="t" on="false"/>
                              <v:stroke color="aqua" weight="22320" joinstyle="round" endcap="flat"/>
                              <w10:wrap type="none"/>
                            </v:shape>
                            <v:line id="shape_0" from="3274,7579" to="9768,7579" stroked="t" o:allowincell="f" style="position:absolute">
                              <v:stroke color="aqua" weight="22320" dashstyle="shortdot" joinstyle="miter" endcap="flat"/>
                              <v:fill o:detectmouseclick="t" on="false"/>
                              <w10:wrap type="none"/>
                            </v:line>
                            <v:shape id="shape_0" coordsize="426,740" path="m0,0l44,176l135,395l235,577l426,740e" stroked="t" o:allowincell="f" style="position:absolute;left:2928;top:8093;width:1236;height:2588;mso-wrap-style:none;v-text-anchor:middle">
                              <v:fill o:detectmouseclick="t" on="false"/>
                              <v:stroke color="#ff9900" weight="22320" dashstyle="dash" endarrow="block" endarrowwidth="medium" endarrowlength="medium" joinstyle="round" endcap="flat"/>
                              <w10:wrap type="none"/>
                            </v:shape>
                            <v:shape id="shape_0" coordsize="470,939" path="m0,0l37,236l73,436l155,618l237,754l337,854l470,939e" stroked="t" o:allowincell="f" style="position:absolute;left:2557;top:8093;width:1363;height:3283;mso-wrap-style:none;v-text-anchor:middle">
                              <v:fill o:detectmouseclick="t" on="false"/>
                              <v:stroke color="#ff9900" weight="22320" dashstyle="dash" endarrow="block" endarrowwidth="medium" endarrowlength="medium" joinstyle="round" endcap="flat"/>
                              <w10:wrap type="none"/>
                            </v:shape>
                            <v:shape id="shape_0" coordsize="680,380" path="m0,380l170,345l352,254l498,154l680,0e" stroked="t" o:allowincell="f" style="position:absolute;left:223;top:8093;width:1973;height:1328;mso-wrap-style:none;v-text-anchor:middle">
                              <v:fill o:detectmouseclick="t" on="false"/>
                              <v:stroke color="#ff9900" weight="22320" dashstyle="dash" endarrow="block" endarrowwidth="medium" endarrowlength="medium" joinstyle="round" endcap="flat"/>
                              <w10:wrap type="none"/>
                            </v:shape>
                            <v:shape id="shape_0" coordsize="473,100" path="m0,100l244,64l473,0e" stroked="t" o:allowincell="f" style="position:absolute;left:546;top:7908;width:1371;height:349;mso-wrap-style:none;v-text-anchor:middle">
                              <v:fill o:detectmouseclick="t" on="false"/>
                              <v:stroke color="#ff9900" weight="22320" dashstyle="dash" endarrow="block" endarrowwidth="medium" endarrowlength="medium" joinstyle="round" endcap="flat"/>
                              <w10:wrap type="none"/>
                            </v:shape>
                            <v:line id="shape_0" from="-668,1486" to="2022,1486" stroked="t" o:allowincell="f" style="position:absolute">
                              <v:stroke color="black" weight="22320" joinstyle="miter" endcap="flat"/>
                              <v:fill o:detectmouseclick="t" on="false"/>
                              <w10:wrap type="none"/>
                            </v:line>
                            <v:line id="shape_0" from="3712,1486" to="9889,1486" stroked="t" o:allowincell="f" style="position:absolute">
                              <v:stroke color="black" weight="22320" joinstyle="miter" endcap="flat"/>
                              <v:fill o:detectmouseclick="t" on="false"/>
                              <w10:wrap type="none"/>
                            </v:line>
                            <v:line id="shape_0" from="1976,1486" to="2393,2951" stroked="t" o:allowincell="f" style="position:absolute">
                              <v:stroke color="black" weight="22320" joinstyle="miter" endcap="flat"/>
                              <v:fill o:detectmouseclick="t" on="false"/>
                              <w10:wrap type="none"/>
                            </v:line>
                            <v:line id="shape_0" from="3294,1440" to="3711,2904" stroked="t" o:allowincell="f" style="position:absolute;flip:y">
                              <v:stroke color="black" weight="22320" joinstyle="miter" endcap="flat"/>
                              <v:fill o:detectmouseclick="t" on="false"/>
                              <w10:wrap type="none"/>
                            </v:line>
                            <v:line id="shape_0" from="-807,2427" to="9962,2427" stroked="t" o:allowincell="f" style="position:absolute">
                              <v:stroke color="aqua" weight="22320" joinstyle="miter" endcap="flat"/>
                              <v:fill o:detectmouseclick="t" on="false"/>
                              <w10:wrap type="none"/>
                            </v:line>
                            <v:shape id="shape_0" coordsize="473,100" path="m0,100l244,64l473,0e" stroked="t" o:allowincell="f" style="position:absolute;left:824;top:2711;width:1372;height:348;mso-wrap-style:none;v-text-anchor:middle">
                              <v:fill o:detectmouseclick="t" on="false"/>
                              <v:stroke color="#ff9900" weight="22320" dashstyle="dash" endarrow="block" endarrowwidth="medium" endarrowlength="medium" joinstyle="round" endcap="flat"/>
                              <w10:wrap type="none"/>
                            </v:shape>
                            <v:shape id="shape_0" coordsize="747,355" path="m0,355l227,319l419,254l565,154l747,0e" stroked="t" o:allowincell="f" style="position:absolute;left:229;top:2973;width:2167;height:1240;mso-wrap-style:none;v-text-anchor:middle">
                              <v:fill o:detectmouseclick="t" on="false"/>
                              <v:stroke color="#ff9900" weight="22320" dashstyle="dash" endarrow="block" endarrowwidth="medium" endarrowlength="medium" joinstyle="round" endcap="flat"/>
                              <w10:wrap type="none"/>
                            </v:shape>
                            <v:shape id="shape_0" coordsize="904,550" path="m0,550l245,496l454,414l627,286l763,159l904,0e" stroked="t" o:allowincell="f" style="position:absolute;left:6;top:3252;width:2622;height:1922;mso-wrap-style:none;v-text-anchor:middle">
                              <v:fill o:detectmouseclick="t" on="false"/>
                              <v:stroke color="#ff9900" weight="22320" dashstyle="dash" endarrow="block" endarrowwidth="medium" endarrowlength="medium" joinstyle="round" endcap="flat"/>
                              <w10:wrap type="none"/>
                            </v:shape>
                            <v:line id="shape_0" from="2818,3265" to="2818,4943" stroked="t" o:allowincell="f" style="position:absolute;flip:y">
                              <v:stroke color="#ff9900" weight="22320" dashstyle="dash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coordsize="904,550" path="m0,550l245,496l454,414l627,286l763,159l904,0e" stroked="t" o:allowincell="f" style="position:absolute;left:3131;top:3319;width:2623;height:1922;flip:x;mso-wrap-style:none;v-text-anchor:middle">
                              <v:fill o:detectmouseclick="t" on="false"/>
                              <v:stroke color="#ff9900" weight="22320" dashstyle="dash" endarrow="block" endarrowwidth="medium" endarrowlength="medium" joinstyle="round" endcap="flat"/>
                              <w10:wrap type="none"/>
                            </v:shape>
                            <v:shape id="shape_0" coordsize="1536,445" path="m1536,445l1209,445l927,418l691,364l463,291l227,173l0,0e" stroked="t" o:allowincell="f" style="position:absolute;left:3523;top:2760;width:4457;height:1555;mso-wrap-style:none;v-text-anchor:middle">
                              <v:fill o:detectmouseclick="t" on="false"/>
                              <v:stroke color="#ff9900" weight="22320" dashstyle="dash" endarrow="block" endarrowwidth="medium" endarrowlength="medium" joinstyle="round" endcap="flat"/>
                              <w10:wrap type="none"/>
                            </v:shape>
                            <v:shape id="shape_0" stroked="f" o:allowincell="f" style="position:absolute;left:2507;top:1441;width:693;height:603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ES_tradnl" w:bidi="ar-SA"/>
                                      </w:rPr>
                                      <w:t>río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321;top:6667;width:692;height:603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ES_tradnl" w:bidi="ar-SA"/>
                                      </w:rPr>
                                      <w:t>río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coordsize="1534,548" path="m1534,0l1180,73l952,128l725,191l489,282l261,382l0,548e" stroked="t" o:allowincell="f" style="position:absolute;left:5299;top:8510;width:4451;height:1915;mso-wrap-style:none;v-text-anchor:middle">
                              <v:fill o:detectmouseclick="t" on="false"/>
                              <v:stroke color="#ff9900" weight="22320" dashstyle="dash" endarrow="block" endarrowwidth="medium" endarrowlength="medium" joinstyle="round" endcap="flat"/>
                              <w10:wrap type="none"/>
                            </v:shape>
                            <v:shape id="shape_0" coordsize="1528,278" path="m1528,0l1346,18l1101,45l792,91l510,145l265,200l0,278e" stroked="t" o:allowincell="f" style="position:absolute;left:5291;top:10164;width:4433;height:970;mso-wrap-style:none;v-text-anchor:middle">
                              <v:fill o:detectmouseclick="t" on="false"/>
                              <v:stroke color="#ff9900" weight="22320" dashstyle="dash" endarrow="block" endarrowwidth="medium" endarrowlength="medium" joinstyle="round" endcap="flat"/>
                              <w10:wrap type="none"/>
                            </v:shape>
                            <v:shapetype id="_x0000_t90" coordsize="21600,21600" o:spt="90" adj="5400,5400,5400" path="m0@9l@7@9l@7@2l@4@2l@5,l21600@2l@8@2l@8,21600l,21600xe">
                              <v:stroke joinstyle="miter"/>
                              <v:formulas>
                                <v:f eqn="val #2"/>
                                <v:f eqn="val #1"/>
                                <v:f eqn="val #0"/>
                                <v:f eqn="prod 2 @1 1"/>
                                <v:f eqn="sum width 0 @3"/>
                                <v:f eqn="sum width 0 @1"/>
                                <v:f eqn="prod 1 @0 2"/>
                                <v:f eqn="sum @5 0 @6"/>
                                <v:f eqn="sum @5 @6 0"/>
                                <v:f eqn="sum height 0 @0"/>
                                <v:f eqn="prod @8 1 2"/>
                                <v:f eqn="sum @9 height 0"/>
                                <v:f eqn="prod 1 @11 2"/>
                                <v:f eqn="sum @2 height 0"/>
                                <v:f eqn="prod 1 @13 2"/>
                              </v:formulas>
                              <v:path gradientshapeok="t" o:connecttype="rect" textboxrect="0,@9,@8,21600"/>
                              <v:handles>
                                <v:h position="0,@9"/>
                                <v:h position="@4,0"/>
                                <v:h position="@7,@2"/>
                              </v:handles>
                            </v:shapetype>
                            <v:shape id="shape_0" fillcolor="white" stroked="t" o:allowincell="f" style="position:absolute;left:4662;top:6036;width:611;height:486;flip:y;mso-wrap-style:none;v-text-anchor:middle;rotation:90" type="_x0000_t90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</v:group>
                    </v:group>
                    <v:line id="shape_0" from="4652,9895" to="4979,9895" stroked="t" o:allowincell="f" style="position:absolute">
                      <v:stroke color="aqua" weight="2232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385;top:5801;width:588;height:67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s-ES_tradnl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>PREGUNTA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GUNTA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-38100</wp:posOffset>
                </wp:positionV>
                <wp:extent cx="5394960" cy="3840480"/>
                <wp:effectExtent l="11430" t="11430" r="1206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3840480"/>
                          <a:chOff x="0" y="0"/>
                          <a:chExt cx="5394960" cy="3840480"/>
                        </a:xfrm>
                      </wpg:grpSpPr>
                      <wps:wsp>
                        <wps:cNvSpPr/>
                        <wps:spPr>
                          <a:xfrm>
                            <a:off x="0" y="2743200"/>
                            <a:ext cx="73152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0"/>
                            <a:ext cx="54864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394960" cy="383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46320" cy="27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8" h="2304">
                                  <a:moveTo>
                                    <a:pt x="0" y="2304"/>
                                  </a:moveTo>
                                  <a:cubicBezTo>
                                    <a:pt x="204" y="2136"/>
                                    <a:pt x="408" y="1968"/>
                                    <a:pt x="576" y="1872"/>
                                  </a:cubicBezTo>
                                  <a:cubicBezTo>
                                    <a:pt x="744" y="1776"/>
                                    <a:pt x="816" y="1752"/>
                                    <a:pt x="1008" y="1728"/>
                                  </a:cubicBezTo>
                                  <a:cubicBezTo>
                                    <a:pt x="1200" y="1704"/>
                                    <a:pt x="1536" y="1776"/>
                                    <a:pt x="1728" y="1728"/>
                                  </a:cubicBezTo>
                                  <a:cubicBezTo>
                                    <a:pt x="1920" y="1680"/>
                                    <a:pt x="1968" y="1512"/>
                                    <a:pt x="2160" y="1440"/>
                                  </a:cubicBezTo>
                                  <a:cubicBezTo>
                                    <a:pt x="2352" y="1368"/>
                                    <a:pt x="2664" y="1368"/>
                                    <a:pt x="2880" y="1296"/>
                                  </a:cubicBezTo>
                                  <a:cubicBezTo>
                                    <a:pt x="3096" y="1224"/>
                                    <a:pt x="3264" y="1104"/>
                                    <a:pt x="3456" y="1008"/>
                                  </a:cubicBezTo>
                                  <a:cubicBezTo>
                                    <a:pt x="3648" y="912"/>
                                    <a:pt x="3816" y="840"/>
                                    <a:pt x="4032" y="720"/>
                                  </a:cubicBezTo>
                                  <a:cubicBezTo>
                                    <a:pt x="4248" y="600"/>
                                    <a:pt x="4536" y="408"/>
                                    <a:pt x="4752" y="288"/>
                                  </a:cubicBezTo>
                                  <a:cubicBezTo>
                                    <a:pt x="4968" y="168"/>
                                    <a:pt x="5208" y="48"/>
                                    <a:pt x="5328" y="0"/>
                                  </a:cubicBez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1554480"/>
                              <a:ext cx="4663440" cy="228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0" h="3600">
                                  <a:moveTo>
                                    <a:pt x="0" y="3600"/>
                                  </a:moveTo>
                                  <a:cubicBezTo>
                                    <a:pt x="180" y="3480"/>
                                    <a:pt x="360" y="3360"/>
                                    <a:pt x="576" y="3312"/>
                                  </a:cubicBezTo>
                                  <a:cubicBezTo>
                                    <a:pt x="792" y="3264"/>
                                    <a:pt x="1080" y="3336"/>
                                    <a:pt x="1296" y="3312"/>
                                  </a:cubicBezTo>
                                  <a:cubicBezTo>
                                    <a:pt x="1512" y="3288"/>
                                    <a:pt x="1560" y="3336"/>
                                    <a:pt x="1872" y="3168"/>
                                  </a:cubicBezTo>
                                  <a:cubicBezTo>
                                    <a:pt x="2184" y="3000"/>
                                    <a:pt x="2712" y="2520"/>
                                    <a:pt x="3168" y="2304"/>
                                  </a:cubicBezTo>
                                  <a:cubicBezTo>
                                    <a:pt x="3624" y="2088"/>
                                    <a:pt x="4224" y="2040"/>
                                    <a:pt x="4608" y="1872"/>
                                  </a:cubicBezTo>
                                  <a:cubicBezTo>
                                    <a:pt x="4992" y="1704"/>
                                    <a:pt x="5160" y="1560"/>
                                    <a:pt x="5472" y="1296"/>
                                  </a:cubicBezTo>
                                  <a:cubicBezTo>
                                    <a:pt x="5784" y="1032"/>
                                    <a:pt x="6192" y="504"/>
                                    <a:pt x="6480" y="288"/>
                                  </a:cubicBezTo>
                                  <a:cubicBezTo>
                                    <a:pt x="6768" y="72"/>
                                    <a:pt x="7008" y="72"/>
                                    <a:pt x="7200" y="0"/>
                                  </a:cubicBez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548640"/>
                              <a:ext cx="5029200" cy="28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6" h="3744">
                                  <a:moveTo>
                                    <a:pt x="0" y="3744"/>
                                  </a:moveTo>
                                  <a:cubicBezTo>
                                    <a:pt x="84" y="3636"/>
                                    <a:pt x="168" y="3528"/>
                                    <a:pt x="288" y="3456"/>
                                  </a:cubicBezTo>
                                  <a:cubicBezTo>
                                    <a:pt x="408" y="3384"/>
                                    <a:pt x="552" y="3336"/>
                                    <a:pt x="720" y="3312"/>
                                  </a:cubicBezTo>
                                  <a:cubicBezTo>
                                    <a:pt x="888" y="3288"/>
                                    <a:pt x="1032" y="3360"/>
                                    <a:pt x="1296" y="3312"/>
                                  </a:cubicBezTo>
                                  <a:cubicBezTo>
                                    <a:pt x="1560" y="3264"/>
                                    <a:pt x="2040" y="3144"/>
                                    <a:pt x="2304" y="3024"/>
                                  </a:cubicBezTo>
                                  <a:cubicBezTo>
                                    <a:pt x="2568" y="2904"/>
                                    <a:pt x="2664" y="2712"/>
                                    <a:pt x="2880" y="2592"/>
                                  </a:cubicBezTo>
                                  <a:cubicBezTo>
                                    <a:pt x="3096" y="2472"/>
                                    <a:pt x="3336" y="2376"/>
                                    <a:pt x="3600" y="2304"/>
                                  </a:cubicBezTo>
                                  <a:cubicBezTo>
                                    <a:pt x="3864" y="2232"/>
                                    <a:pt x="4200" y="2256"/>
                                    <a:pt x="4464" y="2160"/>
                                  </a:cubicBezTo>
                                  <a:cubicBezTo>
                                    <a:pt x="4728" y="2064"/>
                                    <a:pt x="4992" y="1872"/>
                                    <a:pt x="5184" y="1728"/>
                                  </a:cubicBezTo>
                                  <a:cubicBezTo>
                                    <a:pt x="5376" y="1584"/>
                                    <a:pt x="5496" y="1488"/>
                                    <a:pt x="5616" y="1296"/>
                                  </a:cubicBezTo>
                                  <a:cubicBezTo>
                                    <a:pt x="5736" y="1104"/>
                                    <a:pt x="5784" y="744"/>
                                    <a:pt x="5904" y="576"/>
                                  </a:cubicBezTo>
                                  <a:cubicBezTo>
                                    <a:pt x="6024" y="408"/>
                                    <a:pt x="6144" y="384"/>
                                    <a:pt x="6336" y="288"/>
                                  </a:cubicBezTo>
                                  <a:cubicBezTo>
                                    <a:pt x="6528" y="192"/>
                                    <a:pt x="6888" y="48"/>
                                    <a:pt x="705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94560" y="2103120"/>
                              <a:ext cx="5486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s-ES_tradnl" w:bidi="ar-SA"/>
                                  </w:rPr>
                                  <w:t>rí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272600" y="2766240"/>
                              <a:ext cx="45720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25280" y="429120"/>
                              <a:ext cx="5486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008000"/>
                                    <w:lang w:val="es-ES_tradnl" w:bidi="ar-SA"/>
                                  </w:rPr>
                                  <w:t>E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920" y="2900520"/>
                              <a:ext cx="5486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008000"/>
                                    <w:lang w:val="es-ES_tradnl" w:bidi="ar-SA"/>
                                  </w:rPr>
                                  <w:t>E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1280" y="2257920"/>
                              <a:ext cx="5486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_tradnl" w:bidi="ar-SA"/>
                                  </w:rPr>
                                  <w:t>P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1520" y="1419840"/>
                              <a:ext cx="5486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_tradnl" w:bidi="ar-SA"/>
                                  </w:rPr>
                                  <w:t>P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5680" y="1005840"/>
                              <a:ext cx="673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_tradnl" w:bidi="ar-SA"/>
                                  </w:rPr>
                                  <w:t>ROC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75840" y="3017520"/>
                              <a:ext cx="673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_tradnl" w:bidi="ar-SA"/>
                                  </w:rPr>
                                  <w:t>ROC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-3pt;width:424.8pt;height:302.35pt" coordorigin="30,-60" coordsize="8496,6047">
                <v:line id="shape_0" from="30,4260" to="1181,59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2,-60" to="8525,2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0;top:-60;width:8496;height:6045">
                  <v:shape id="shape_0" coordsize="5328,2304" path="m0,2304c204,2136,408,1968,576,1872c744,1776,816,1752,1008,1728c1200,1704,1536,1776,1728,1728c1920,1680,1968,1512,2160,1440c2352,1368,2664,1368,2880,1296c3096,1224,3264,1104,3456,1008c3648,912,3816,840,4032,720c4248,600,4536,408,4752,288c4968,168,5208,48,5328,0e" stroked="t" o:allowincell="f" style="position:absolute;left:30;top:-60;width:7631;height:4319;mso-wrap-style:none;v-text-anchor:middle">
                    <v:fill o:detectmouseclick="t" on="false"/>
                    <v:stroke color="black" weight="22320" joinstyle="round" endcap="flat"/>
                    <w10:wrap type="none"/>
                  </v:shape>
                  <v:shape id="shape_0" coordsize="7200,3600" path="m0,3600c180,3480,360,3360,576,3312c792,3264,1080,3336,1296,3312c1512,3288,1560,3336,1872,3168c2184,3000,2712,2520,3168,2304c3624,2088,4224,2040,4608,1872c4992,1704,5160,1560,5472,1296c5784,1032,6192,504,6480,288c6768,72,7008,72,7200,0e" stroked="t" o:allowincell="f" style="position:absolute;left:1182;top:2388;width:7343;height:3596;mso-wrap-style:none;v-text-anchor:middle">
                    <v:fill o:detectmouseclick="t" on="false"/>
                    <v:stroke color="black" weight="22320" joinstyle="round" endcap="flat"/>
                    <w10:wrap type="none"/>
                  </v:shape>
                  <v:shape id="shape_0" coordsize="7056,3744" path="m0,3744c84,3636,168,3528,288,3456c408,3384,552,3336,720,3312c888,3288,1032,3360,1296,3312c1560,3264,2040,3144,2304,3024c2568,2904,2664,2712,2880,2592c3096,2472,3336,2376,3600,2304c3864,2232,4200,2256,4464,2160c4728,2064,4992,1872,5184,1728c5376,1584,5496,1488,5616,1296c5736,1104,5784,744,5904,576c6024,408,6144,384,6336,288c6528,192,6888,48,7056,0e" stroked="t" o:allowincell="f" style="position:absolute;left:318;top:804;width:7919;height:4463;mso-wrap-style:none;v-text-anchor:middle">
                    <v:fill o:detectmouseclick="t" on="false"/>
                    <v:stroke color="red" weight="19080" joinstyle="round" endcap="flat"/>
                    <w10:wrap type="none"/>
                  </v:shape>
                  <v:shape id="shape_0" stroked="f" o:allowincell="f" style="position:absolute;left:3486;top:3252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FF0000"/>
                              <w:lang w:val="es-ES_tradnl" w:bidi="ar-SA"/>
                            </w:rPr>
                            <w:t>rí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034,4296" to="2753,4583" stroked="t" o:allowincell="f" style="position:absolute;flip:x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314;top:616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008000"/>
                              <w:lang w:val="es-ES_tradnl" w:bidi="ar-SA"/>
                            </w:rPr>
                            <w:t>E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0;top:4508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008000"/>
                              <w:lang w:val="es-ES_tradnl" w:bidi="ar-SA"/>
                            </w:rPr>
                            <w:t>E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10;top:3496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s-ES_tradnl" w:bidi="ar-SA"/>
                            </w:rPr>
                            <w:t>P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34;top:2176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s-ES_tradnl" w:bidi="ar-SA"/>
                            </w:rPr>
                            <w:t>P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58;top:1524;width:105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s-ES_tradnl" w:bidi="ar-SA"/>
                            </w:rPr>
                            <w:t>RO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4;top:4692;width:105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s-ES_tradnl" w:bidi="ar-SA"/>
                            </w:rPr>
                            <w:t>RO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4254"/>
        </w:tabs>
        <w:ind w:left="4254" w:hanging="213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numFmt w:val="decimal"/>
      <w:lvlText w:val="%1"/>
      <w:lvlJc w:val="left"/>
      <w:pPr>
        <w:tabs>
          <w:tab w:val="num" w:pos="4254"/>
        </w:tabs>
        <w:ind w:left="4254" w:hanging="213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Arial" w:hAnsi="Arial" w:cs="Arial"/>
      <w:b w:val="false"/>
      <w:i w:val="false"/>
      <w:sz w:val="22"/>
      <w:u w:val="non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68" w:hanging="0"/>
      <w:jc w:val="both"/>
    </w:pPr>
    <w:rPr>
      <w:sz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7:30:00Z</dcterms:created>
  <dc:creator>Carlos Parraguez</dc:creator>
  <dc:description/>
  <dc:language>en-US</dc:language>
  <cp:lastModifiedBy>Carlos Parraguez</cp:lastModifiedBy>
  <dcterms:modified xsi:type="dcterms:W3CDTF">2005-11-26T18:42:00Z</dcterms:modified>
  <cp:revision>26</cp:revision>
  <dc:subject/>
  <dc:title>1</dc:title>
</cp:coreProperties>
</file>