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LOGIA APLICADA</w:t>
      </w:r>
    </w:p>
    <w:p>
      <w:pPr>
        <w:pStyle w:val="Normal"/>
        <w:rPr/>
      </w:pPr>
      <w:r>
        <w:rPr/>
        <w:t>GL55B</w:t>
      </w:r>
    </w:p>
    <w:p>
      <w:pPr>
        <w:pStyle w:val="Normal"/>
        <w:rPr/>
      </w:pPr>
      <w:r>
        <w:rPr/>
        <w:t>Sem. Primavera 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boratorio</w:t>
      </w:r>
    </w:p>
    <w:p>
      <w:pPr>
        <w:pStyle w:val="Normal"/>
        <w:jc w:val="center"/>
        <w:rPr/>
      </w:pPr>
      <w:r>
        <w:rPr>
          <w:b/>
          <w:bCs/>
        </w:rPr>
        <w:t>Caracterización y Análisis de Macizos Rocosos y Discontinuidades – Dips, Roclab y Swed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e requiere analizar un macizo rocoso del talud del camino Piedra Roja. Los pasos a seguir son los sigu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os de Terreno: </w:t>
        <w:tab/>
        <w:t xml:space="preserve">- </w:t>
        <w:tab/>
        <w:t>Descripción de macizos rocos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lasificación de macizo, índices RMR y GS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atos de líneas de detalle de las discontinuidades del macizo. </w:t>
      </w:r>
    </w:p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 estos datos e información provista en clase o en la literatura, realice los siguientes anális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  <w:tab/>
        <w:tab/>
        <w:t>Haga una caracterización general del macizo rocoso y sus discontinuidades. Use su criterio para definir posibles sectores donde los análisis deban hacerse por separado.</w:t>
      </w:r>
    </w:p>
    <w:p>
      <w:pPr>
        <w:pStyle w:val="Normal"/>
        <w:tabs>
          <w:tab w:val="clear" w:pos="340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1080" w:leader="none"/>
        </w:tabs>
        <w:ind w:left="0" w:hanging="0"/>
        <w:jc w:val="both"/>
        <w:rPr/>
      </w:pPr>
      <w:r>
        <w:rPr/>
        <w:t xml:space="preserve">Estime los valores de cohesión aparente y ángulo de fricción interna del macizo rocoso según el criterio generalizado de Hoek-Brown 2002 para valores de </w:t>
      </w:r>
      <w:r>
        <w:rPr>
          <w:rFonts w:cs="Symbol" w:ascii="Symbol" w:hAnsi="Symbol"/>
        </w:rPr>
        <w:t></w:t>
      </w:r>
      <w:r>
        <w:rPr>
          <w:vertAlign w:val="subscript"/>
        </w:rPr>
        <w:t>3</w:t>
      </w:r>
      <w:r>
        <w:rPr/>
        <w:t xml:space="preserve">´ de 0.5, 1.0 y 2.0 MPa. 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1080" w:leader="none"/>
        </w:tabs>
        <w:ind w:left="0" w:hanging="0"/>
        <w:jc w:val="both"/>
        <w:rPr/>
      </w:pPr>
      <w:r>
        <w:rPr/>
        <w:t>En el software Dips, ingrese las orientaciones de las discontinuidades medidas y defina los sets principales de fracturas de cada zona del macizo. Compare los estereogramas obtenidos al considerar o no la corrección de Terzaghi con un ángulo máximo de 15º, y discuta sobre la validez de aplicar esta corrección de acuerdo a lo observado en terreno.</w:t>
      </w:r>
    </w:p>
    <w:p>
      <w:pPr>
        <w:pStyle w:val="Normal"/>
        <w:tabs>
          <w:tab w:val="clear" w:pos="340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1080" w:leader="none"/>
        </w:tabs>
        <w:ind w:left="0" w:hanging="0"/>
        <w:jc w:val="both"/>
        <w:rPr/>
      </w:pPr>
      <w:r>
        <w:rPr/>
        <w:t xml:space="preserve">Usando la proyección estereográfica (red de Schmidt) en Dips, evalúe las condiciones cinemáticas de estabilidad del macizo para deslizamientos en bloque, y defina el ángulo de fricción interna mínimo de las discontinuidades necesario para que no se produzcan inestabilidades. Reproduzca los planos de los sets de fracturas y de la ladera y el ángulo de fricción interna mínimo requerido. </w:t>
      </w:r>
    </w:p>
    <w:p>
      <w:pPr>
        <w:pStyle w:val="Normal"/>
        <w:tabs>
          <w:tab w:val="clear" w:pos="340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1080" w:leader="none"/>
        </w:tabs>
        <w:ind w:left="0" w:hanging="0"/>
        <w:jc w:val="both"/>
        <w:rPr/>
      </w:pPr>
      <w:r>
        <w:rPr/>
        <w:t>Exporte los archivos con los sistemas definidos en cada zona del talud (“dips plane file” .dwp) a swedge y analice determinísticamente la estabilidad de las cuñas formadas por cada par de planos, considerando el ángulo del talud medido en terreno y que la parte superior del talud es horizontal, sin grietas de tensión. Considere además que los planos de fractura tienen cohesión igual a cero. Utilice el método de Barton para estimar el ángulo de fricción interna de cada sistema de estructuras a partir de los índices JRC a 10 cm (moda) y JCS. Analice por separado los casos de presión de agua con peso unitario igual a 0 (seco), 0.5 y 1 ton/m</w:t>
      </w:r>
      <w:r>
        <w:rPr>
          <w:vertAlign w:val="superscript"/>
        </w:rPr>
        <w:t>3</w:t>
      </w:r>
      <w:r>
        <w:rPr/>
        <w:t>. Asuma además que las cuñas tienen un peso unitario de 2.7 ton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340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1080" w:leader="none"/>
        </w:tabs>
        <w:ind w:left="0" w:hanging="0"/>
        <w:jc w:val="both"/>
        <w:rPr/>
      </w:pPr>
      <w:r>
        <w:rPr/>
        <w:t>Redacte un informe con sus resultados, figuras obtenidas y discusión de los análisis. Justifique todas las suposiciones y aproximaciones que deba hace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0:15:00Z</dcterms:created>
  <dc:creator>Depto. Geología U. de Chile</dc:creator>
  <dc:description/>
  <dc:language>en-US</dc:language>
  <cp:lastModifiedBy>Sergio Sepulveda</cp:lastModifiedBy>
  <dcterms:modified xsi:type="dcterms:W3CDTF">2005-10-26T20:15:00Z</dcterms:modified>
  <cp:revision>2</cp:revision>
  <dc:subject/>
  <dc:title>GEOLOGIA APLICA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CycleID">
    <vt:r8>-1472635135</vt:r8>
  </property>
</Properties>
</file>