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1948846340"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1462790662"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2085818935"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2020772324"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388058938"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1544410120"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