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441115652"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178033572"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370509841"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130472769"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2116210066"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1968581094"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