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358848160"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553640897"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