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es-ES_tradnl" w:eastAsia="en-US"/>
        </w:rPr>
      </w:pPr>
      <w:r>
        <w:rPr>
          <w:b/>
          <w:bCs/>
          <w:sz w:val="4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6672580" cy="82721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8272080"/>
                          <a:chOff x="0" y="0"/>
                          <a:chExt cx="6672600" cy="827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14480"/>
                            <a:ext cx="2895120" cy="40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9000" y="0"/>
                            <a:ext cx="3243600" cy="49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572000"/>
                            <a:ext cx="3171960" cy="37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00680" y="5257800"/>
                            <a:ext cx="196200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pt;width:525.4pt;height:651.35pt" coordorigin="-900,180" coordsize="10508,130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361;width:4558;height:6306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00;top:180;width:5107;height:7746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900;top:7380;width:4994;height:5826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0;top:8460;width:3089;height:331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-226695</wp:posOffset>
                </wp:positionV>
                <wp:extent cx="6398895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s-ES_tradnl"/>
                              </w:rPr>
                              <w:t>Algunas de las especies fósiles comúnmente encontrados en la Fm Lo Valdé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4pt;mso-wrap-distance-left:9.05pt;mso-wrap-distance-right:9.05pt;mso-wrap-distance-top:0pt;mso-wrap-distance-bottom:0pt;margin-top:-17.8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s-ES_tradnl"/>
                        </w:rPr>
                        <w:t>Algunas de las especies fósiles comúnmente encontrados en la Fm Lo Valdé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  <w:t>Rutas de acceso al Cajón del Maipo</w:t>
      </w:r>
    </w:p>
    <w:p>
      <w:pPr>
        <w:pStyle w:val="Normal"/>
        <w:jc w:val="center"/>
        <w:rPr>
          <w:b/>
          <w:b/>
          <w:bCs/>
          <w:sz w:val="40"/>
          <w:lang w:val="es-ES_tradnl" w:eastAsia="en-US"/>
        </w:rPr>
      </w:pPr>
      <w:r>
        <w:rPr>
          <w:b/>
          <w:bCs/>
          <w:sz w:val="40"/>
          <w:lang w:val="es-ES_trad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206375</wp:posOffset>
            </wp:positionV>
            <wp:extent cx="6419850" cy="6076950"/>
            <wp:effectExtent l="0" t="0" r="0" b="0"/>
            <wp:wrapTight wrapText="bothSides">
              <wp:wrapPolygon edited="0">
                <wp:start x="-31239" y="-30617"/>
                <wp:lineTo x="-31239" y="29009"/>
                <wp:lineTo x="23224" y="29009"/>
                <wp:lineTo x="23224" y="-30617"/>
                <wp:lineTo x="-31239" y="-3061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312" t="51269" r="2840" b="12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607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2286000" cy="571500"/>
                <wp:effectExtent l="0" t="622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71680"/>
                          <a:chOff x="0" y="0"/>
                          <a:chExt cx="2286000" cy="571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828800" cy="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0Km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Escala Aproxim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0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.05pt;width:180pt;height:45pt" coordorigin="3420,121" coordsize="3600,900">
                <v:line id="shape_0" from="3601,121" to="6480,121" stroked="t" o:allowincell="f" style="position:absolute">
                  <v:stroke color="black" weight="4140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301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0Km  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Escala Aproxim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0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0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444500</wp:posOffset>
            </wp:positionV>
            <wp:extent cx="7200900" cy="54368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9577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lang w:val="es-ES_tradnl"/>
        </w:rPr>
        <w:t>Fotografía satelital del Cajón del Maipo</w:t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  <w:t>Mapa Geológico del Cajón del Maipo</w:t>
      </w:r>
    </w:p>
    <w:p>
      <w:pPr>
        <w:pStyle w:val="Normal"/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</w:p>
    <w:p>
      <w:pPr>
        <w:pStyle w:val="Normal"/>
        <w:jc w:val="center"/>
        <w:rPr>
          <w:b/>
          <w:b/>
          <w:bCs/>
          <w:sz w:val="40"/>
          <w:lang w:val="es-ES_tradnl" w:eastAsia="en-US"/>
        </w:rPr>
      </w:pPr>
      <w:r>
        <w:rPr>
          <w:b/>
          <w:bCs/>
          <w:sz w:val="40"/>
          <w:lang w:val="es-ES_trad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38100</wp:posOffset>
            </wp:positionV>
            <wp:extent cx="6676390" cy="602932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40"/>
          <w:lang w:val="es-ES_tradnl"/>
        </w:rPr>
      </w:pPr>
      <w:r>
        <w:rPr>
          <w:b/>
          <w:bCs/>
          <w:sz w:val="40"/>
          <w:lang w:val="es-ES_tradn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4102100</wp:posOffset>
                </wp:positionV>
                <wp:extent cx="457200" cy="5715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34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23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34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15900</wp:posOffset>
                </wp:positionV>
                <wp:extent cx="457200" cy="34290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72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72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2628900</wp:posOffset>
            </wp:positionV>
            <wp:extent cx="2885440" cy="77152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3543300</wp:posOffset>
            </wp:positionV>
            <wp:extent cx="2850515" cy="69532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828800</wp:posOffset>
            </wp:positionV>
            <wp:extent cx="2838450" cy="59055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2971800</wp:posOffset>
            </wp:positionV>
            <wp:extent cx="2558415" cy="124777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1082040</wp:posOffset>
            </wp:positionV>
            <wp:extent cx="2861945" cy="75247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4282440</wp:posOffset>
            </wp:positionV>
            <wp:extent cx="2885440" cy="847725"/>
            <wp:effectExtent l="0" t="0" r="0" b="0"/>
            <wp:wrapTopAndBottom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-175260</wp:posOffset>
            </wp:positionV>
            <wp:extent cx="2885440" cy="952500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739140</wp:posOffset>
            </wp:positionV>
            <wp:extent cx="2838450" cy="571500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-289560</wp:posOffset>
            </wp:positionV>
            <wp:extent cx="2850515" cy="752475"/>
            <wp:effectExtent l="0" t="0" r="0" b="0"/>
            <wp:wrapTopAndBottom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890</wp:posOffset>
                </wp:positionH>
                <wp:positionV relativeFrom="paragraph">
                  <wp:posOffset>2049145</wp:posOffset>
                </wp:positionV>
                <wp:extent cx="1946910" cy="45720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es-ES_tradnl"/>
                              </w:rPr>
                              <w:t>Simbolog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6pt;mso-wrap-distance-left:9.05pt;mso-wrap-distance-right:9.05pt;mso-wrap-distance-top:0pt;mso-wrap-distance-bottom:0pt;margin-top:161.35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  <w:lang w:val="es-ES_tradnl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es-ES_tradnl"/>
                        </w:rPr>
                        <w:t>Simbologí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890</wp:posOffset>
                </wp:positionH>
                <wp:positionV relativeFrom="paragraph">
                  <wp:posOffset>-846455</wp:posOffset>
                </wp:positionV>
                <wp:extent cx="1510665" cy="45720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es-ES_tradnl"/>
                              </w:rPr>
                              <w:t>Ley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36pt;mso-wrap-distance-left:9.05pt;mso-wrap-distance-right:9.05pt;mso-wrap-distance-top:0pt;mso-wrap-distance-bottom:0pt;margin-top:-66.65pt;mso-position-vertical-relative:text;margin-left: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  <w:lang w:val="es-ES_tradnl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es-ES_tradnl"/>
                        </w:rPr>
                        <w:t>Leyen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43815</wp:posOffset>
                </wp:positionV>
                <wp:extent cx="4941570" cy="244475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Referencia: SERNAGEOMIN,  2003. Publicación Geológica Digital No. 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19.25pt;mso-wrap-distance-left:9.05pt;mso-wrap-distance-right:9.05pt;mso-wrap-distance-top:0pt;mso-wrap-distance-bottom:0pt;margin-top:3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>Referencia: SERNAGEOMIN,  2003. Publicación Geológica Digital No. 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08"/>
          <w:tab w:val="left" w:pos="975" w:leader="none"/>
        </w:tabs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5" w:leader="none"/>
      </w:tabs>
      <w:outlineLvl w:val="0"/>
    </w:pPr>
    <w:rPr>
      <w:b/>
      <w:bCs/>
      <w:sz w:val="3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7:33:00Z</dcterms:created>
  <dc:creator>Miguel Ortiz Labarca</dc:creator>
  <dc:description/>
  <cp:keywords/>
  <dc:language>en-US</dc:language>
  <cp:lastModifiedBy>Delorto II</cp:lastModifiedBy>
  <cp:lastPrinted>2005-05-04T15:18:00Z</cp:lastPrinted>
  <dcterms:modified xsi:type="dcterms:W3CDTF">2005-10-19T00:00:00Z</dcterms:modified>
  <cp:revision>3</cp:revision>
  <dc:subject/>
  <dc:title>Apuntes de Terreno para el curso de Geología General:</dc:title>
</cp:coreProperties>
</file>