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INÁMICA LITORAL </w:t>
      </w:r>
    </w:p>
    <w:p>
      <w:pPr>
        <w:pStyle w:val="Normal"/>
        <w:rPr/>
      </w:pPr>
      <w:r>
        <w:rPr/>
        <w:t xml:space="preserve">A nivel general, los materiales presentes en la franja costera están sometidos a una acción  «reorganizadora» y otra complementaria de «tránsito». Aportes procedentes del dominio terrestre y detritos arrancados al mismo en acantilados, sufren continua reelaboración y desplazamiento a lo largo de dicha franja, pudiendo pasar parte de ellos hacia zonas más profundas en los fondos marinos, donde quedarán estabilizados. </w:t>
      </w:r>
    </w:p>
    <w:p>
      <w:pPr>
        <w:pStyle w:val="Normal"/>
        <w:rPr/>
      </w:pPr>
      <w:r>
        <w:rPr/>
        <w:t xml:space="preserve">Oleaje, mareas y corrientes litorales, son las acciones básicas responsables de esas transformaciones, cuyo balance está asociado a la intensidad y ritmos que caracterizan a aquéllas: fenómenos con alta frecuencia y baja intensidad (p. ej.: oleaje, mareas y comentes, «tipo»), junto a otros con baja frecuencia y alta intensidad </w:t>
      </w:r>
    </w:p>
    <w:p>
      <w:pPr>
        <w:pStyle w:val="Normal"/>
        <w:rPr/>
      </w:pPr>
      <w:r>
        <w:rPr/>
        <w:t xml:space="preserve">(p. ej.: oleaje de tormentas, variaciones en el nivel del mar y mareas excepcionales). </w:t>
      </w:r>
    </w:p>
    <w:p>
      <w:pPr>
        <w:pStyle w:val="Normal"/>
        <w:rPr/>
      </w:pPr>
      <w:r>
        <w:rPr/>
      </w:r>
    </w:p>
    <w:p>
      <w:pPr>
        <w:pStyle w:val="Normal"/>
        <w:rPr/>
      </w:pPr>
      <w:r>
        <w:rPr/>
      </w:r>
    </w:p>
    <w:p>
      <w:pPr>
        <w:pStyle w:val="Normal"/>
        <w:rPr/>
      </w:pPr>
      <w:r>
        <w:rPr/>
        <w:t>Oleaje</w:t>
      </w:r>
    </w:p>
    <w:p>
      <w:pPr>
        <w:pStyle w:val="Normal"/>
        <w:rPr/>
      </w:pPr>
      <w:r>
        <w:rPr/>
        <w:t xml:space="preserve"> </w:t>
      </w:r>
    </w:p>
    <w:p>
      <w:pPr>
        <w:pStyle w:val="Normal"/>
        <w:rPr/>
      </w:pPr>
      <w:r>
        <w:rPr/>
        <w:t xml:space="preserve">Son ondulaciones estacionarias en el agua, que conllevan transporte de energía y formadas a partir de una perturbación; normalmente se propagan según la dirección del viento, principal generador del oleaje. El oleaje incidente en la costa puede experimentar una serie de modificaciones, como son: refracción, con retroceso o retardo del frente que oscila y se sitúa paralelo a la ribera; reflexión, que produce su reenvío hacia el mar cuando no llega a romper la ola y choca con la línea de ribera; y difracción, con transferencia de la energía a sotavento respecto de un obstáculo, originando arcos en su entorno. La acción morfogenética de las olas depende de la energía liberada de ellas sobre la rompiente. </w:t>
      </w:r>
    </w:p>
    <w:p>
      <w:pPr>
        <w:pStyle w:val="Normal"/>
        <w:rPr/>
      </w:pPr>
      <w:r>
        <w:rPr/>
      </w:r>
    </w:p>
    <w:p>
      <w:pPr>
        <w:pStyle w:val="Normal"/>
        <w:rPr/>
      </w:pPr>
      <w:r>
        <w:rPr/>
        <w:drawing>
          <wp:inline distT="0" distB="0" distL="0" distR="0">
            <wp:extent cx="5273040"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73040" cy="2741295"/>
                    </a:xfrm>
                    <a:prstGeom prst="rect">
                      <a:avLst/>
                    </a:prstGeom>
                  </pic:spPr>
                </pic:pic>
              </a:graphicData>
            </a:graphic>
          </wp:inline>
        </w:drawing>
      </w:r>
    </w:p>
    <w:p>
      <w:pPr>
        <w:pStyle w:val="Normal"/>
        <w:rPr/>
      </w:pPr>
      <w:r>
        <w:rPr/>
        <w:drawing>
          <wp:inline distT="0" distB="0" distL="0" distR="0">
            <wp:extent cx="5273040"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273040" cy="2741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Mareas </w:t>
      </w:r>
    </w:p>
    <w:p>
      <w:pPr>
        <w:pStyle w:val="Normal"/>
        <w:rPr/>
      </w:pPr>
      <w:r>
        <w:rPr/>
        <w:br/>
        <w:t xml:space="preserve">Son oscilaciones periódicas en el nivel medio de las aguas estabilizadas (océanos, mares y grandes lagos), debido a interacciones gravitatorias Tierra-Luna-Sol (figura 11.5). La ritmicidad normal, causada por esas fuerzas atractivas, suele conducir a: mareas semidiurnas (con dos variaciones en 24 horas), diurnas (con una variación en 24 horas) o mixtas, a la vez que mareas vivas y muertas cada 14-75 días. </w:t>
      </w:r>
    </w:p>
    <w:p>
      <w:pPr>
        <w:pStyle w:val="Normal"/>
        <w:rPr/>
      </w:pPr>
      <w:r>
        <w:rPr/>
        <w:t xml:space="preserve">Junto a los factores generales anteriores, deben considerarse otros controlados por las condiciones morfológicas y dinámicas locales: tamaño, profundidad y topografía de la cuenca, influyen decisivamente en la magnitud de los ascensos-descensos (pleamar-bajamar). Éstos pueden ser: micromareales (microtidales), oscilaciones menores de 2m; mesomareales (mesoticlales), entre 2 y 4m; y macromareales (macrotidales), </w:t>
      </w:r>
    </w:p>
    <w:p>
      <w:pPr>
        <w:pStyle w:val="Normal"/>
        <w:rPr/>
      </w:pPr>
      <w:r>
        <w:rPr/>
        <w:t xml:space="preserve">superiores a los 4m. </w:t>
      </w:r>
    </w:p>
    <w:p>
      <w:pPr>
        <w:pStyle w:val="Normal"/>
        <w:rPr/>
      </w:pPr>
      <w:r>
        <w:rPr/>
        <w:t xml:space="preserve">La capacidad transformadora de estas oscilaciones se debe, más que a su carácter intrínseco, al efecto impulsor ejercido sobre el oleaje, que amplía así su zona de actuación sobre la costa. Otro efecto derivado de las mareas, es la existencia de una franja sometida al ambiente subacuático y subaéreo alternativamente, la intermareal (intertidal), que soporta fenómenos específicos de sedimentación, meteorización, actividad biológica y acción del oleaje. </w:t>
      </w:r>
    </w:p>
    <w:p>
      <w:pPr>
        <w:pStyle w:val="Normal"/>
        <w:rPr/>
      </w:pPr>
      <w:r>
        <w:rPr/>
        <w:t xml:space="preserve">Por último, las corrientes asociadas a los ascensos - descensos del agua, o corrientes de marea, influyen decisivamente en la reorganización de los materiales a lo largo de la costa. </w:t>
      </w:r>
    </w:p>
    <w:p>
      <w:pPr>
        <w:pStyle w:val="Normal"/>
        <w:rPr/>
      </w:pPr>
      <w:r>
        <w:rPr/>
      </w:r>
    </w:p>
    <w:p>
      <w:pPr>
        <w:pStyle w:val="Normal"/>
        <w:rPr/>
      </w:pPr>
      <w:r>
        <w:rPr/>
      </w:r>
    </w:p>
    <w:p>
      <w:pPr>
        <w:pStyle w:val="Normal"/>
        <w:rPr/>
      </w:pPr>
      <w:r>
        <w:rPr/>
      </w:r>
    </w:p>
    <w:p>
      <w:pPr>
        <w:pStyle w:val="Normal"/>
        <w:rPr/>
      </w:pPr>
      <w:r>
        <w:rPr/>
        <w:t xml:space="preserve">Corrientes de ribera, costeras o litorales </w:t>
      </w:r>
    </w:p>
    <w:p>
      <w:pPr>
        <w:pStyle w:val="Normal"/>
        <w:rPr/>
      </w:pPr>
      <w:r>
        <w:rPr/>
      </w:r>
    </w:p>
    <w:p>
      <w:pPr>
        <w:pStyle w:val="Normal"/>
        <w:rPr/>
      </w:pPr>
      <w:r>
        <w:rPr/>
        <w:t xml:space="preserve">En el dominio de la ribera litoral las comentes están asociadas a las mareas y el oleaje, generando la deriva y resaca. </w:t>
      </w:r>
    </w:p>
    <w:p>
      <w:pPr>
        <w:pStyle w:val="Normal"/>
        <w:rPr/>
      </w:pPr>
      <w:r>
        <w:rPr/>
        <w:t xml:space="preserve">Las grandes corrientes oceánicas, causadas por variaciones de composición y temperatura en las aguas o por los vientos dominantes, tienen un papel fundamental para la distribución de corales, hielos marinos y masas de agua con termicidad, salinidad y carga de sedimentos diferenciales; sin embargo, todos ellos son </w:t>
      </w:r>
    </w:p>
    <w:p>
      <w:pPr>
        <w:pStyle w:val="Normal"/>
        <w:rPr/>
      </w:pPr>
      <w:r>
        <w:rPr/>
        <w:t xml:space="preserve">fenómenos que, salvo ambientes específicos, influyen indirectamente sobre la dinámica costera y lo hacen según las aguas propias en cada región, es decir, en función de su latitud, posición y fisonomía del litoral. </w:t>
      </w:r>
    </w:p>
    <w:p>
      <w:pPr>
        <w:pStyle w:val="Normal"/>
        <w:rPr/>
      </w:pPr>
      <w:r>
        <w:rPr/>
        <w:t xml:space="preserve">Las corrientes de marea afectan dominantemente a los estuarios y zonas semiconfinadas en la costa; allí donde la morfología resulta propicia, el ascenso - descenso llega a alcanzar velocidades de hasta 4 m/s. </w:t>
      </w:r>
    </w:p>
    <w:p>
      <w:pPr>
        <w:pStyle w:val="Normal"/>
        <w:rPr/>
      </w:pPr>
      <w:r>
        <w:rPr/>
        <w:t xml:space="preserve">Con situaciones específicas, como ocurre en ciertos estuarios, al avanzar la marea provoca corrientes de ascenso reflejadas por unas ondas de crecida con gran energía, los bores (a veces referidos en castellano como macareos), que llegan a afectar al fondo originando regueros o canales de bores. </w:t>
      </w:r>
    </w:p>
    <w:p>
      <w:pPr>
        <w:pStyle w:val="Normal"/>
        <w:rPr/>
      </w:pPr>
      <w:r>
        <w:rPr/>
        <w:t xml:space="preserve">Las corrientes debidas al oleaje proceden del retorno del agua hacia el mar. Olas que inciden paralelas a la costa dan lugar a comentes divergentes, con desplazamiento a lo largo de la ribera, junto a otras de retorno formando canales (regueros concentrados, de resaca o rip) que arrastran el material hacia el dominio marino. </w:t>
      </w:r>
    </w:p>
    <w:p>
      <w:pPr>
        <w:pStyle w:val="Normal"/>
        <w:rPr/>
      </w:pPr>
      <w:r>
        <w:rPr/>
        <w:t xml:space="preserve">Con oleajes en resonancia, .interferencia del incidente y reflejado, aparecen modelos más complejos de circulación: aunque similares a las anteriores en su conjunto, éstas son corrientes muy dispersas y divergentes en toda la línea de ribera, por lo cual llegan a constituir un sistema casi permanente de removilización. </w:t>
      </w:r>
    </w:p>
    <w:p>
      <w:pPr>
        <w:pStyle w:val="Normal"/>
        <w:rPr/>
      </w:pPr>
      <w:r>
        <w:rPr/>
        <w:t xml:space="preserve">Finalmente, un oleaje incidente oblicuo consolida unos sistemas de circulación en sentido único predominante: el resultado queda manifiesto por notables desplazamientos, o «deriva», en los materiales desde una zona a otra de la ribera, donde acaban estabilizándose y desarrollan morfologías características. </w:t>
      </w:r>
    </w:p>
    <w:p>
      <w:pPr>
        <w:pStyle w:val="Normal"/>
        <w:rPr/>
      </w:pPr>
      <w:r>
        <w:rPr/>
      </w:r>
    </w:p>
    <w:p>
      <w:pPr>
        <w:pStyle w:val="Normal"/>
        <w:rPr/>
      </w:pPr>
      <w:r>
        <w:rPr/>
        <w:t xml:space="preserve">PLATAFORMAS (TERRAZAS) DE ABRASIÓN </w:t>
      </w:r>
    </w:p>
    <w:p>
      <w:pPr>
        <w:pStyle w:val="Normal"/>
        <w:rPr/>
      </w:pPr>
      <w:r>
        <w:rPr/>
        <w:t xml:space="preserve">Las terrazas marinas de abrasión se forman debido a la interacción existente entre el océano y la tierra, donde la acción morfogenética de las olas erosiona la costa, provocando su desmembramiento y posterior redepositación de los sedimentos mar adentro. Otros agentes erosivos lo constituyen la acción química del mar (salinidad, que provoca hidrólisis y corrosión de las rocas), y la actividad biológica, tanto marina como terrestre. </w:t>
      </w:r>
    </w:p>
    <w:p>
      <w:pPr>
        <w:pStyle w:val="Normal"/>
        <w:rPr/>
      </w:pPr>
      <w:r>
        <w:rPr/>
        <w:t xml:space="preserve">La conservación de terrazas marinas depende de varios factores, tales como el cambio del nivel del mar, alzamientos y hundimientos de la costa y de la erosión posterior que la pueda afectar. </w:t>
      </w:r>
    </w:p>
    <w:p>
      <w:pPr>
        <w:pStyle w:val="Normal"/>
        <w:rPr/>
      </w:pPr>
      <w:r>
        <w:rPr/>
        <w:t xml:space="preserve">Al cambiar el nivel eustático global una terraza ya formada se puede preservar (regresión) o destruir (trasgresión). Sucesivas regresiones del mar dan paso a un sistema de terrazas escalonado, siempre que entre dos regresiones el mar tenga tiempo suficiente para erodar el litoral. Durante una trasgresión sólo permanecerá la terraza que se elaborará a partir de este nuevo nivel del mar. </w:t>
      </w:r>
    </w:p>
    <w:p>
      <w:pPr>
        <w:pStyle w:val="Normal"/>
        <w:rPr/>
      </w:pPr>
      <w:r>
        <w:rPr/>
        <w:t xml:space="preserve">Alzamientos y hundimientos de la costa, debido a una tectónica regional de gran escala, o una tectónica de bloques restringida a pequeñas áreas, también son importantes en su preservación. De tal manera, un alzamiento puede elevar una terraza y conservarla como reliquia de una abrasión pasada intensa, mientras que en su base el mar reinicia la formación de una nueva. Un hundimiento dejará la terraza bajo el nivel marino, mientras que el mar reinicia la formación de una nueva. En este </w:t>
      </w:r>
    </w:p>
    <w:p>
      <w:pPr>
        <w:pStyle w:val="Normal"/>
        <w:rPr/>
      </w:pPr>
      <w:r>
        <w:rPr/>
        <w:t xml:space="preserve">último caso, la terraza generalmente se erosiona. </w:t>
      </w:r>
    </w:p>
    <w:p>
      <w:pPr>
        <w:pStyle w:val="Normal"/>
        <w:rPr/>
      </w:pPr>
      <w:r>
        <w:rPr/>
        <w:t xml:space="preserve">De esta manera la altitud de una terraza marina antigua emergida refleja movimientos </w:t>
      </w:r>
    </w:p>
    <w:p>
      <w:pPr>
        <w:pStyle w:val="Normal"/>
        <w:rPr/>
      </w:pPr>
      <w:r>
        <w:rPr/>
        <w:t xml:space="preserve">tectónicos verticales y/o fluctuaciones globales del nivel del mar. </w:t>
      </w:r>
    </w:p>
    <w:p>
      <w:pPr>
        <w:pStyle w:val="Normal"/>
        <w:rPr/>
      </w:pPr>
      <w:r>
        <w:rPr/>
        <w:t xml:space="preserve">Así mismo, es importante observar, que la permanencia en el tiempo de una terraza elevada es limitada y depende exclusivamente de los procesos erosivos posteriores que la afecten, tales como la meteorización. A menudo es difícil delimitar terrazas muy antiguas, y se prefiere referirse a ellas como superficies de abrasión sin indicar el ambiente y conservando el proceso que le dio lugar. </w:t>
      </w:r>
    </w:p>
    <w:p>
      <w:pPr>
        <w:pStyle w:val="Normal"/>
        <w:rPr/>
      </w:pPr>
      <w:r>
        <w:rPr/>
        <w:t xml:space="preserve">En consecuencia, una sucesión de terrazas o superficies de abrasión, resulta de importantes y complejos procesos de cambios eustáticos globales, alzamientos y subsidencias. Por ello, un estudio de éstas ayuda a comprender la tectónica generalmente local, a veces regional, de la zona, y permite estimar tazas de alzamiento. </w:t>
      </w:r>
    </w:p>
    <w:p>
      <w:pPr>
        <w:pStyle w:val="Normal"/>
        <w:rPr/>
      </w:pPr>
      <w:r>
        <w:rPr/>
        <w:t xml:space="preserve">Para el caso del Pleistoceno y Holoceno en Chile Central, se han reconocido hasta 4 terrazas de abrasión, que afectan principalmente a rocas del Terciario Superior (Fm. Navidad, Fm. Coquimbo), </w:t>
      </w:r>
    </w:p>
    <w:p>
      <w:pPr>
        <w:pStyle w:val="Normal"/>
        <w:rPr/>
      </w:pPr>
      <w:r>
        <w:rPr/>
        <w:t xml:space="preserve">y al basamento Paleozoico. Se ubican a diferentes alturas, que van entre los 5 a los 220 msnm. Una 5 terraza es reconocida en la zona de Talinay (IV región, Chile) ubicada a más de 500 msnm, que es interpretada como generada durante el Plioceno. </w:t>
      </w:r>
    </w:p>
    <w:p>
      <w:pPr>
        <w:pStyle w:val="Normal"/>
        <w:rPr/>
      </w:pPr>
      <w:r>
        <w:rPr/>
        <w:t xml:space="preserve">Las edades estimadas de las terrazas Cuaternarias van, de más joven a más vieja (y de </w:t>
      </w:r>
    </w:p>
    <w:p>
      <w:pPr>
        <w:pStyle w:val="Normal"/>
        <w:rPr/>
      </w:pPr>
      <w:r>
        <w:rPr/>
        <w:t xml:space="preserve">menor altitud a mayor altitud) son: 5 – 10 m (6 – 105 Ka); 25 – 28 m (125 – 210 Ka); 50 – 54 m (330 – 430 Ka); 150 – 220 m (~ 480 Ka). </w:t>
      </w:r>
    </w:p>
    <w:p>
      <w:pPr>
        <w:pStyle w:val="Normal"/>
        <w:rPr/>
      </w:pPr>
      <w:r>
        <w:rPr/>
      </w:r>
    </w:p>
    <w:p>
      <w:pPr>
        <w:pStyle w:val="Normal"/>
        <w:rPr/>
      </w:pPr>
      <w:r>
        <w:rPr/>
        <w:t xml:space="preserve">Figura: Terrazas marinas </w:t>
      </w:r>
    </w:p>
    <w:p>
      <w:pPr>
        <w:pStyle w:val="Normal"/>
        <w:rPr/>
      </w:pPr>
      <w:r>
        <w:rPr/>
        <w:drawing>
          <wp:inline distT="0" distB="0" distL="0" distR="0">
            <wp:extent cx="5273040" cy="274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273040" cy="2741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3040"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2423" r="-3" b="-6"/>
                    <a:stretch>
                      <a:fillRect/>
                    </a:stretch>
                  </pic:blipFill>
                  <pic:spPr bwMode="auto">
                    <a:xfrm>
                      <a:off x="0" y="0"/>
                      <a:ext cx="5273040" cy="1306195"/>
                    </a:xfrm>
                    <a:prstGeom prst="rect">
                      <a:avLst/>
                    </a:prstGeom>
                  </pic:spPr>
                </pic:pic>
              </a:graphicData>
            </a:graphic>
          </wp:inline>
        </w:drawing>
      </w:r>
    </w:p>
    <w:p>
      <w:pPr>
        <w:pStyle w:val="Normal"/>
        <w:rPr/>
      </w:pPr>
      <w:r>
        <w:rPr/>
        <w:drawing>
          <wp:inline distT="0" distB="0" distL="0" distR="0">
            <wp:extent cx="5273040" cy="274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273040" cy="274129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2:36:00Z</dcterms:created>
  <dc:creator>-Diego-</dc:creator>
  <dc:description/>
  <cp:keywords/>
  <dc:language>en-US</dc:language>
  <cp:lastModifiedBy>-Diego-</cp:lastModifiedBy>
  <dcterms:modified xsi:type="dcterms:W3CDTF">2005-10-01T02:46:00Z</dcterms:modified>
  <cp:revision>2</cp:revision>
  <dc:subject/>
  <dc:title>DINÁMICA LITORAL </dc:title>
</cp:coreProperties>
</file>