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F45A-Tarea Recuperativ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lumno:</w:t>
      </w:r>
      <w:r>
        <w:rPr>
          <w:rFonts w:cs="Tahoma" w:ascii="Tahoma" w:hAnsi="Tahoma"/>
        </w:rPr>
        <w:t xml:space="preserve"> Hernán Rivas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Semestre</w:t>
      </w:r>
      <w:r>
        <w:rPr>
          <w:rFonts w:cs="Tahoma" w:ascii="Tahoma" w:hAnsi="Tahoma"/>
        </w:rPr>
        <w:t>: Primavera 2005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echa de entrega</w:t>
      </w:r>
      <w:r>
        <w:rPr>
          <w:rFonts w:cs="Tahoma" w:ascii="Tahoma" w:hAnsi="Tahoma"/>
        </w:rPr>
        <w:t>: 13 de marzo de 2006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Existen antecedentes sobre la ocurrencia de un viento local fuerte de aire tibio y seco al interior de la Serena, en Vicuña, conocido como Terral. Investigue sobre el origen de este viento, sus características principales, su variabilidad interanual, etc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Se puede apoyar en información desde internet, pero la más valiosa será la que Ud. pueda conseguir en terreno, es decir, a través de conversaciones, encuestas y diarios, en la misma localidad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eastAsia="ja-JP" w:bidi="he-I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9:04:00Z</dcterms:created>
  <dc:creator>CM</dc:creator>
  <dc:description/>
  <dc:language>en-US</dc:language>
  <cp:lastModifiedBy>CM</cp:lastModifiedBy>
  <dcterms:modified xsi:type="dcterms:W3CDTF">2005-12-02T21:12:00Z</dcterms:modified>
  <cp:revision>7</cp:revision>
  <dc:subject/>
  <dc:title>Existen antecedentes sobre la ocurrencia de un viento local fuerte de aire tibio y seco al interior de la Serena, en Vicuña, c</dc:title>
</cp:coreProperties>
</file>