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1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Heading1"/>
        <w:ind w:left="-142" w:hanging="0"/>
        <w:rPr/>
      </w:pPr>
      <w:r>
        <w:rPr>
          <w:rFonts w:eastAsia="Arial"/>
        </w:rPr>
        <w:t xml:space="preserve">  </w:t>
      </w:r>
      <w:r>
        <w:rPr/>
        <w:t>CONTROL #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María Luisa Cordero</w:t>
      </w:r>
    </w:p>
    <w:p>
      <w:pPr>
        <w:pStyle w:val="TextBody"/>
        <w:rPr/>
      </w:pPr>
      <w:r>
        <w:rPr/>
        <w:t>Manuel Merello</w:t>
      </w:r>
    </w:p>
    <w:p>
      <w:pPr>
        <w:pStyle w:val="TextBody"/>
        <w:rPr/>
      </w:pPr>
      <w:r>
        <w:rPr/>
        <w:t>06 de Septiembre del 2004</w:t>
      </w:r>
    </w:p>
    <w:p>
      <w:pPr>
        <w:pStyle w:val="Normal"/>
        <w:rPr/>
      </w:pPr>
      <w:r>
        <w:rPr/>
        <w:t>Tiempo: 3 horas.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4"/>
        </w:rPr>
        <w:t>Problema # 1 (</w:t>
      </w:r>
      <w:r>
        <w:rPr>
          <w:b w:val="false"/>
          <w:bCs w:val="false"/>
          <w:sz w:val="24"/>
        </w:rPr>
        <w:t>Tiene un coeficiente 2/3 en la nota</w:t>
      </w:r>
      <w:r>
        <w:rPr>
          <w:sz w:val="24"/>
        </w:rPr>
        <w:t>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165</wp:posOffset>
                </wp:positionH>
                <wp:positionV relativeFrom="paragraph">
                  <wp:posOffset>24765</wp:posOffset>
                </wp:positionV>
                <wp:extent cx="2171700" cy="181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16200"/>
                          <a:chOff x="0" y="0"/>
                          <a:chExt cx="2171880" cy="181620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15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3164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3164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5720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93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473120"/>
                            <a:ext cx="138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/2           1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95pt;margin-top:1.95pt;width:171pt;height:143pt" coordorigin="5879,39" coordsize="3420,2860">
                <v:line id="shape_0" from="6299,39" to="6299,24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9,2259" to="8758,2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79,739" to="733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319,739" to="837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99,719" to="8398,7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9,719" to="7339,22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9,759" to="8379,22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9;top:39;width:43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9;top:2359;width:2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/2           1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.- El mapeo de la figura tiene la expresión: y = f(x) = 2x (módulo 1). Esto quiere decir que si y sobrepasa 1, se le debe restar 1.  Por ejemplo si x = 3/4, entonces y = 6/4, se le resta 1 y queda y = 1/2.</w:t>
      </w:r>
    </w:p>
    <w:p>
      <w:pPr>
        <w:pStyle w:val="Normal"/>
        <w:rPr>
          <w:sz w:val="22"/>
        </w:rPr>
      </w:pPr>
      <w:r>
        <w:rPr>
          <w:sz w:val="22"/>
        </w:rPr>
        <w:t>i.- (0,5 ptos.) Demuestre que si parto con 1/5, vuelvo a 1/5. ¿Cuántas iteraciones debo hacer para llegar al valor inicial?</w:t>
      </w:r>
    </w:p>
    <w:p>
      <w:pPr>
        <w:pStyle w:val="Normal"/>
        <w:rPr>
          <w:sz w:val="22"/>
        </w:rPr>
      </w:pPr>
      <w:r>
        <w:rPr>
          <w:sz w:val="22"/>
        </w:rPr>
        <w:t xml:space="preserve">ii.- (0,5 ptos.) Encuentre el número de iteraciones que necesito hacer para retornar al valor inicial si comienzo con 10/13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116840</wp:posOffset>
                </wp:positionV>
                <wp:extent cx="2057400" cy="12065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06360"/>
                          <a:chOff x="0" y="0"/>
                          <a:chExt cx="2057400" cy="12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0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43440"/>
                            <a:ext cx="800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0" y="393840"/>
                            <a:ext cx="9270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46120"/>
                            <a:ext cx="33012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943280" cy="97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9.2pt;width:162pt;height:95pt" coordorigin="5659,184" coordsize="3240,1900">
                <v:oval id="shape_0" fillcolor="white" stroked="t" o:allowincell="f" style="position:absolute;left:5659;top:184;width:3239;height:1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size="21600,10916" path="l0,21600xee" stroked="t" o:allowincell="f" style="position:absolute;left:6720;top:725;width:1259;height:1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600,10916" path="l0,21600xee" stroked="t" o:allowincell="f" style="position:absolute;left:6640;top:804;width:1459;height:234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119;top:1044;width:519;height:10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stroked="t" o:allowincell="f" style="position:absolute;left:5739;top:184;width:3059;height:1539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</v:group>
            </w:pict>
          </mc:Fallback>
        </mc:AlternateContent>
      </w:r>
      <w:r>
        <w:rPr>
          <w:sz w:val="22"/>
        </w:rPr>
        <w:t>iii.- (1 pto.) De lo anterior se puede especular (correctamente) que todos los números racionales son periódicos bajo esta iteración y que los irracionales nunca se cierran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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lacione este problema con el de una partícula moviéndose en la superficie de un 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be indicar que identificaciones es preciso hacer para transformar el diagrama (x versus y) en un toro (ver figura al lado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Debe señalar cual es la relación del número escogido en el eje x de la primera figura, con las dos frecuencias que caracterizan el movimiento de una partícula en un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partir de los números estudiados en i.- y ii.- indique cuántas vueltas debe dar una partícula moviéndose sobre el toro,  antes de encontrarse con su punto de origen. </w: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153670</wp:posOffset>
                </wp:positionV>
                <wp:extent cx="5142865" cy="595630"/>
                <wp:effectExtent l="0" t="254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95800"/>
                          <a:chOff x="0" y="0"/>
                          <a:chExt cx="5142960" cy="595800"/>
                        </a:xfrm>
                      </wpg:grpSpPr>
                      <wpg:grpSp>
                        <wpg:cNvGrpSpPr/>
                        <wpg:grpSpPr>
                          <a:xfrm>
                            <a:off x="0" y="595800"/>
                            <a:ext cx="1435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110520"/>
                            <a:ext cx="1374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0"/>
                              <a:ext cx="25416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0800"/>
                              <a:ext cx="22536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0560" y="40752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720" y="39420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8280" y="0"/>
                            <a:ext cx="3700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00" y="0"/>
                              <a:ext cx="11808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99440"/>
                              <a:ext cx="1936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9960"/>
                              <a:ext cx="118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217800"/>
                              <a:ext cx="57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28440"/>
                            <a:ext cx="306720" cy="558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9160" y="381240"/>
                              <a:ext cx="97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200880"/>
                              <a:ext cx="79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79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72800"/>
                              <a:ext cx="173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2.1pt;width:404.95pt;height:46.85pt" coordorigin="599,242" coordsize="8099,937">
                <v:group id="shape_0" style="position:absolute;left:599;top:1180;width:2260;height:0">
                  <v:line id="shape_0" from="599,1180" to="1336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68,1180" to="2105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2,1180" to="2859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420;top:416;width:2164;height:762">
                  <v:line id="shape_0" from="3420,1163" to="4116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1,416" to="4530,117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88,1163" to="5584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7,433" to="4901,11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096;top:884;width:756;height:272">
                  <v:line id="shape_0" from="6096,1157" to="6336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3,885" to="6480,11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12,1157" to="6852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2,884" to="6609,113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942;top:863;width:756;height:272">
                  <v:line id="shape_0" from="7942,1136" to="8182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9,864" to="8326,11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7,1136" to="8697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8,863" to="8455,111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49;top:242;width:582;height:924">
                  <v:line id="shape_0" from="7245,242" to="7430,5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7,556" to="7231,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9,872" to="7034,11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8,585" to="7017,8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438;top:287;width:482;height:879">
                  <v:line id="shape_0" from="7766,887" to="7919,116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6,603" to="7881,86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287" to="7590,56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8,559" to="7881,6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/>
      </w:pPr>
      <w:r>
        <w:rPr/>
        <w:t xml:space="preserve">b.- (2 ptos.) La figura muestra la construcción de Koch. Se puede construir , por ejemplo, de la siguiente forma: tome un trazo de largo unidad, divídalo en tres trazos iguales, extraiga el trazo interno y reemplácelo por los lados de un triángulo equilátero cuya longitud es igual a la del lado extraído (ver figura). Se procede  así sucesivamente. Calcule el largo fractal de esta figura.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Problema #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 la figura aparece un resorte unido a una rótula fija, en el extremo superior, y con un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que puede deslizar,  sin roce, sobre una barra horizontal en el extremo inferior.</w:t>
      </w:r>
    </w:p>
    <w:p>
      <w:pPr>
        <w:pStyle w:val="Normal"/>
        <w:rPr/>
      </w:pPr>
      <w:r>
        <w:rPr>
          <w:sz w:val="22"/>
        </w:rPr>
        <w:t xml:space="preserve">a.-  (2 ptos.) De acuerdo a los datos indicados en la figura, escriba la energía cinética, la potencial y el lagrangiano de l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.Utilice </w:t>
      </w:r>
      <w:r>
        <w:rPr>
          <w:b/>
          <w:bCs/>
          <w:sz w:val="22"/>
        </w:rPr>
        <w:t>x</w:t>
      </w:r>
      <w:r>
        <w:rPr>
          <w:sz w:val="22"/>
        </w:rPr>
        <w:t xml:space="preserve">, como la variable </w:t>
      </w:r>
    </w:p>
    <w:p>
      <w:pPr>
        <w:pStyle w:val="Normal"/>
        <w:rPr/>
      </w:pPr>
      <w:r>
        <w:rPr>
          <w:sz w:val="22"/>
        </w:rPr>
        <w:t xml:space="preserve">dinámica. No suponga oscilaciones pequeñas. Escriba la ecuación de movimiento de </w:t>
      </w:r>
      <w:r>
        <w:rPr>
          <w:b/>
          <w:bCs/>
          <w:sz w:val="22"/>
        </w:rPr>
        <w:t>m</w:t>
      </w:r>
      <w:r>
        <w:rPr>
          <w:sz w:val="22"/>
        </w:rPr>
        <w:t xml:space="preserve">. Es conveniente definir variables adimensionales para trabajar en forma general: z=x/a y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 </w:t>
      </w:r>
      <w:r>
        <w:rPr>
          <w:rFonts w:cs="Palatino Linotype" w:ascii="Palatino Linotype" w:hAnsi="Palatino Linotype"/>
          <w:b/>
          <w:bCs/>
          <w:sz w:val="22"/>
          <w:lang w:val="es-ES"/>
        </w:rPr>
        <w:t xml:space="preserve">ℓ/a </w:t>
      </w:r>
      <w:r>
        <w:rPr>
          <w:rFonts w:cs="Palatino Linotype" w:ascii="Palatino Linotype" w:hAnsi="Palatino Linotype"/>
          <w:sz w:val="22"/>
          <w:lang w:val="es-ES"/>
        </w:rPr>
        <w:t xml:space="preserve">. </w:t>
      </w:r>
      <w:r>
        <w:rPr>
          <w:rFonts w:cs="Palatino Linotype" w:ascii="Palatino Linotype" w:hAnsi="Palatino Linotype"/>
          <w:sz w:val="22"/>
          <w:lang w:val="en-GB"/>
        </w:rPr>
        <w:t>U</w:t>
      </w:r>
      <w:r>
        <w:rPr>
          <w:sz w:val="22"/>
          <w:lang w:val="en-GB"/>
        </w:rPr>
        <w:t xml:space="preserve">se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  <w:lang w:val="en-GB"/>
        </w:rPr>
        <w:t>o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= k/m.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-248920</wp:posOffset>
                </wp:positionV>
                <wp:extent cx="1816100" cy="246380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2463840"/>
                          <a:chOff x="0" y="0"/>
                          <a:chExt cx="1816200" cy="24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1720" cy="2197080"/>
                          </a:xfrm>
                        </wpg:grpSpPr>
                        <wps:wsp>
                          <wps:cNvSpPr/>
                          <wps:spPr>
                            <a:xfrm rot="20149800">
                              <a:off x="977760" y="208800"/>
                              <a:ext cx="21096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700">
                                  <a:moveTo>
                                    <a:pt x="165" y="0"/>
                                  </a:moveTo>
                                  <a:lnTo>
                                    <a:pt x="157" y="226"/>
                                  </a:lnTo>
                                  <a:lnTo>
                                    <a:pt x="325" y="314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325" y="557"/>
                                  </a:lnTo>
                                  <a:lnTo>
                                    <a:pt x="35" y="714"/>
                                  </a:lnTo>
                                  <a:lnTo>
                                    <a:pt x="332" y="906"/>
                                  </a:lnTo>
                                  <a:lnTo>
                                    <a:pt x="35" y="1028"/>
                                  </a:lnTo>
                                  <a:lnTo>
                                    <a:pt x="325" y="1202"/>
                                  </a:lnTo>
                                  <a:lnTo>
                                    <a:pt x="43" y="1359"/>
                                  </a:lnTo>
                                  <a:lnTo>
                                    <a:pt x="332" y="1550"/>
                                  </a:lnTo>
                                  <a:lnTo>
                                    <a:pt x="35" y="1707"/>
                                  </a:lnTo>
                                  <a:lnTo>
                                    <a:pt x="332" y="1846"/>
                                  </a:lnTo>
                                  <a:lnTo>
                                    <a:pt x="28" y="2003"/>
                                  </a:lnTo>
                                  <a:lnTo>
                                    <a:pt x="320" y="2120"/>
                                  </a:lnTo>
                                  <a:lnTo>
                                    <a:pt x="40" y="2240"/>
                                  </a:lnTo>
                                  <a:lnTo>
                                    <a:pt x="325" y="2386"/>
                                  </a:lnTo>
                                  <a:lnTo>
                                    <a:pt x="172" y="2456"/>
                                  </a:lnTo>
                                  <a:lnTo>
                                    <a:pt x="172" y="270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9680"/>
                              <a:ext cx="1904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16000"/>
                              <a:ext cx="633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2160"/>
                              <a:ext cx="1701720" cy="76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8400">
                              <a:off x="1282680" y="1853640"/>
                              <a:ext cx="266760" cy="165240"/>
                            </a:xfrm>
                            <a:prstGeom prst="blockArc">
                              <a:avLst>
                                <a:gd name="adj1" fmla="val 6824969"/>
                                <a:gd name="adj2" fmla="val 3975031"/>
                                <a:gd name="adj3" fmla="val 1206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197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28600"/>
                              <a:ext cx="0" cy="165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5160" y="2184480"/>
                            <a:ext cx="291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888840"/>
                            <a:ext cx="130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                  k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Times New Roman" w:ascii="Palatino Linotype" w:hAnsi="Palatino Linotype" w:cs="Palatino Linotype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587600"/>
                            <a:ext cx="3808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-19.6pt;width:143pt;height:194pt" coordorigin="5922,-392" coordsize="2860,3880">
                <v:group id="shape_0" style="position:absolute;left:5922;top:-392;width:2680;height:3459">
                  <v:shape id="shape_0" coordsize="332,2700" path="m165,0l157,226l325,314l0,440l325,557l35,714l332,906l35,1028l325,1202l43,1359l332,1550l35,1707l332,1846l28,2003l320,2120l40,2240l325,2386l172,2456l172,2700e" stroked="t" o:allowincell="f" style="position:absolute;left:7462;top:-62;width:331;height:2699;mso-wrap-style:none;v-text-anchor:middle;rotation:336">
                    <v:fill o:detectmouseclick="t" on="false"/>
                    <v:stroke color="black" weight="28440" joinstyle="round" endcap="flat"/>
                    <w10:wrap type="square"/>
                  </v:shape>
                  <v:oval id="shape_0" fillcolor="white" stroked="t" o:allowincell="f" style="position:absolute;left:6942;top:-172;width:299;height:2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7042;top:-52;width:99;height:79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922;top:2588;width:2679;height:119;mso-wrap-style:none;v-text-anchor:middle">
                    <v:fill o:detectmouseclick="t" color2="#757575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943;top:2527;width:419;height:259;mso-wrap-style:none;v-text-anchor:middle;rotation:90">
                    <v:fill o:detectmouseclick="t" color2="#757575"/>
                    <v:stroke color="black" weight="9360" joinstyle="miter" endcap="flat"/>
                    <w10:wrap type="square"/>
                  </v:rect>
                  <v:line id="shape_0" from="7082,-392" to="7082,282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082,3068" to="8161,3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02,-32" to="6802,25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42;top:3048;width:4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2;top:1008;width:20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                  k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Times New Roman" w:ascii="Palatino Linotype" w:hAnsi="Palatino Linotype" w:cs="Palatino Linotype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2;top:2108;width: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b.-  (4 ptos.) Escriba la ecuación diferencial anterior como un sistema autónomo de segundo orden. Determine los puntos fijos y su respectiva estabilidad. Dibuje un gráfico del valor del punto fijo  z*  versus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, el parámetro libre del problema. </w:t>
      </w:r>
    </w:p>
    <w:p>
      <w:pPr>
        <w:pStyle w:val="Normal"/>
        <w:rPr/>
      </w:pPr>
      <w:r>
        <w:rPr>
          <w:sz w:val="22"/>
        </w:rPr>
        <w:t xml:space="preserve">c.-  (1 pto.) Volviendo a la ecuación escrita en a. Suponga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&lt;1 y desarrolle en serie de Taylor hasta potencias de z</w:t>
      </w:r>
      <w:r>
        <w:rPr>
          <w:sz w:val="22"/>
          <w:vertAlign w:val="superscript"/>
        </w:rPr>
        <w:t>3</w:t>
      </w:r>
      <w:r>
        <w:rPr>
          <w:sz w:val="22"/>
        </w:rPr>
        <w:t>, alrededor del origen. Encuentre la solución para la parte lineal de esta ecuación diferencial.</w:t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/>
      </w:pPr>
      <w:r>
        <w:rPr>
          <w:sz w:val="24"/>
        </w:rPr>
        <w:t xml:space="preserve">Problema #3 </w:t>
      </w:r>
      <w:r>
        <w:rPr>
          <w:b w:val="false"/>
          <w:bCs w:val="false"/>
          <w:sz w:val="24"/>
        </w:rPr>
        <w:t>(Tiene un coeficiente 4/3 en la nota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a.-  (5 ptos.) Encuentre la perturbación a primer orden (incluyendo el término cúbico) de la ecuación de la parte c.- del problema anterior. Determine la amplitud y el cambio en la frecu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.-  (3 ptos.) para el caso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1: Comente (no calcule) acerca de la aproximación de orden cero. Escriba la ecuación para el período en este caso. Desarrolle la integral en serie de Taylor y encuentre la primera corrección al período. Compare con el caso anterior, parte c.-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******************************</w:t>
      </w:r>
    </w:p>
    <w:p>
      <w:pPr>
        <w:pStyle w:val="Heading6"/>
        <w:rPr/>
      </w:pPr>
      <w:r>
        <w:rPr/>
        <w:t>Lecturas</w:t>
      </w:r>
    </w:p>
    <w:p>
      <w:pPr>
        <w:pStyle w:val="Normal"/>
        <w:rPr/>
      </w:pPr>
      <w:r>
        <w:rPr/>
        <w:t xml:space="preserve">Si está interesado en esta actividad extra, debe inscribirse </w:t>
      </w:r>
      <w:r>
        <w:rPr>
          <w:b/>
          <w:bCs/>
        </w:rPr>
        <w:t>esta semana</w:t>
      </w:r>
      <w:r>
        <w:rPr/>
        <w:t xml:space="preserve">, hasta el Viernes 10. Inscribirse en el correo de </w:t>
      </w:r>
      <w:hyperlink r:id="rId3">
        <w:r>
          <w:rPr>
            <w:rStyle w:val="InternetLink"/>
          </w:rPr>
          <w:t>cbelmar@dfi.uchile.cl</w:t>
        </w:r>
      </w:hyperlink>
      <w:r>
        <w:rPr/>
        <w:t xml:space="preserve">, diciendo qué libro desea leer y si necesita las fotocopias o no. (sólo disponible en Inglés). La fecha del primer control de lectura será el sábado 02 de Octubre a las 16 horas en la oficina de profesor. </w:t>
      </w:r>
    </w:p>
    <w:p>
      <w:pPr>
        <w:pStyle w:val="Normal"/>
        <w:rPr/>
      </w:pPr>
      <w:r>
        <w:rPr/>
        <w:t>Para el control de lectura NO debe aprender nada de memoria, sólo ser capaz de dar un discurso corto (5 minutos) acerca de lo leído y dar  sus impresiones y opinión acerca del libro. En esta primera lectura basta con leer los capítulos que se señalan a continuación.</w:t>
      </w:r>
    </w:p>
    <w:p>
      <w:pPr>
        <w:pStyle w:val="Normal"/>
        <w:rPr/>
      </w:pPr>
      <w:r>
        <w:rPr/>
        <w:t>(Ver U-cursos para mayores detalles de los libros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e quest for the quantum Computer” los 5 primeros capítulos.</w:t>
      </w:r>
    </w:p>
    <w:p>
      <w:pPr>
        <w:pStyle w:val="Normal"/>
        <w:rPr/>
      </w:pPr>
      <w:r>
        <w:rPr/>
        <w:t>“</w:t>
      </w:r>
      <w:r>
        <w:rPr/>
        <w:t>The Fabric of Reality”, seis primeros capítulos</w:t>
      </w:r>
    </w:p>
    <w:p>
      <w:pPr>
        <w:pStyle w:val="Normal"/>
        <w:rPr/>
      </w:pPr>
      <w:r>
        <w:rPr/>
        <w:t>“</w:t>
      </w:r>
      <w:r>
        <w:rPr/>
        <w:t>The elegant Universe”, seis primeros capítulos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35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</w:t>
      </w:r>
      <w:r>
        <w:rPr>
          <w:rFonts w:eastAsia="Arial"/>
        </w:rPr>
        <w:t xml:space="preserve"> </w:t>
      </w:r>
      <w:r>
        <w:rPr>
          <w:sz w:val="22"/>
        </w:rPr>
        <w:t xml:space="preserve">Si ud. sabe escribir los números en base 2, 1/5= </w:t>
      </w:r>
      <w:r>
        <w:rPr>
          <w:sz w:val="22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1" o:title=""/>
          </v:shape>
          <o:OLEObject Type="Embed" ProgID="" ShapeID="ole_rId5" DrawAspect="Content" ObjectID="_566238570" r:id="rId5"/>
        </w:object>
      </w:r>
      <w:r>
        <w:rPr>
          <w:sz w:val="22"/>
        </w:rPr>
        <w:t xml:space="preserve"> donde la barra indica que se repite la estructura, entonces lo puede demostrar en forma exac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belmar@dfi.uchile.cl" TargetMode="External"/><Relationship Id="rId4" Type="http://schemas.openxmlformats.org/officeDocument/2006/relationships/footnotes" Target="footnotes.xml"/><Relationship Id="rId5" Type="http://schemas.openxmlformats.org/officeDocument/2006/relationships/oleObject" Target="embeddings/oleObject1.bin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45:00Z</dcterms:created>
  <dc:creator>INCONSULT</dc:creator>
  <dc:description/>
  <dc:language>en-US</dc:language>
  <cp:lastModifiedBy>nzamora</cp:lastModifiedBy>
  <cp:lastPrinted>2004-09-06T20:46:00Z</cp:lastPrinted>
  <dcterms:modified xsi:type="dcterms:W3CDTF">2004-09-07T00:46:00Z</dcterms:modified>
  <cp:revision>4</cp:revision>
  <dc:subject/>
  <dc:title> </dc:title>
</cp:coreProperties>
</file>