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de Ch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ultad de Ciencias Físicas y Matemát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artamento de Fís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25A – Laboratorio de Físic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uía Práctica: </w:t>
      </w:r>
      <w:r>
        <w:rPr>
          <w:rFonts w:cs="Tahoma" w:ascii="Tahoma" w:hAnsi="Tahoma"/>
        </w:rPr>
        <w:t>Linealización, Linealización semilogarítmica y tratamiento de errores en funciones complicada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.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idea de este método es aprovechar las propiedades de la línea recta para interpolar datos, de manera de obtener una ecuación-modelo de los mis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Linealice los siguientes dat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remos encontrar un modelo del tip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o primero que se debería hacer es bosquejar un gráfico de los datos, para saber contra que nos estamos enfrentan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2.4pt;width:270pt;height:1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658553020" r:id="rId2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en. Del gráfico podemos concluir que se trata de un polinomio cuadrático, cúbico o de grado superior a esos. Ahora que ya tenemos un indicio de cómo podría ser el modelo, vamos a usar la poderosa herramienta de la regresión lineal para encontrar la ecuación. ¿Cómo? Si hago un pequeño cambio de variable en el modelo anterior....Sea x’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&gt; y = mx’ + c. Es la ecuación de una recta. O sea, si grafic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Tahoma" w:hAnsi="Tahoma"/>
          <w:sz w:val="20"/>
        </w:rPr>
        <w:t>versus y, veré una línea recta. En todo caso, sale mucho más rápido realizar una regresión lineal de los datos con su calculadora, y fijarse en el coeficiente de correlación r (si r es muy parecido a 1 o a –1, significa que estamos en presencia de una línea recta) . Esta es la forma de cerciorarse de que el  n escogido sea realmente el n buscado, ya que si no lo fuera, ni el gráfico ni el r resultarían según lo espera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amos desarrollando el ejemplo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cemos el caso  n=2.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pt;margin-top:0pt;width:252pt;height:162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210869873" r:id="rId4"/>
        </w:object>
      </w:r>
      <w:r>
        <w:rPr>
          <w:rFonts w:cs="Tahoma" w:ascii="Tahoma" w:hAnsi="Tahoma"/>
          <w:sz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49070</wp:posOffset>
                </wp:positionH>
                <wp:positionV relativeFrom="paragraph">
                  <wp:posOffset>24130</wp:posOffset>
                </wp:positionV>
                <wp:extent cx="1187450" cy="1102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1.9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gráfico se parece bastante a una línea recta. Veamos lo que dice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 = 4,015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- 8,382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 0,9892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mmm... El r es bastante creíble, pero no lo suficiente. Un r sensacional sería 0,99999. Sigamos estudiando otros n....</w:t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8.9pt;width:243pt;height:14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70989662" r:id="rId6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amos el caso n= 3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49070</wp:posOffset>
                </wp:positionH>
                <wp:positionV relativeFrom="paragraph">
                  <wp:posOffset>289560</wp:posOffset>
                </wp:positionV>
                <wp:extent cx="1187450" cy="1102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22.8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bién se parece mucho a una línea recta. Pero la que siempre tiene la última palabra es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=0,77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+ 1,1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1.</w:t>
        <w:tab/>
        <w:tab/>
        <w:tab/>
        <w:t>Mmmm. Claramente, éste es el resultado correct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 para resolver problemas sobre linealización. Deben preocuparse de ser expertos en regresión lineal con su calculadora, y fijarse bien en los n escogidos y en el r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 Semilogarítmic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es un método un poco más general que el anterior para interpolar datos, y encontrar un modelo representativo. La idea de este método es no complicarse con elecciones de n, y aprovechar al máximo las bulladas propiedades de la función logaritm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Utilice linealización semilogarítmica para encontrar un modelo representativo de los dat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la idea es buscar modelos de la form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, lo que haremos será aprovechar las propiedades de la función logaritmo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quemos ln a (1) y log a (2)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n(y) = ln(k) + mx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(y) = log(j) + nx.</w:t>
        <w:tab/>
        <w:t>Haciendo un cambio de variable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lang w:val="en-GB"/>
        </w:rPr>
        <w:t>CV: k’ = ln(k).</w:t>
        <w:tab/>
        <w:tab/>
      </w:r>
      <w:r>
        <w:rPr>
          <w:rFonts w:cs="Tahoma" w:ascii="Tahoma" w:hAnsi="Tahoma"/>
          <w:sz w:val="20"/>
        </w:rPr>
        <w:t>y1= ln(y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J’ = log(j)  </w:t>
        <w:tab/>
        <w:tab/>
        <w:t>y2=log(y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1 = mx + k’   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2 = nx  + j’.     </w:t>
        <w:tab/>
        <w:t>La ecuación de la recta de nuevo....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onces, el procedimiento a seguir es el siguiente: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0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1= ln(y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9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0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9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79</w:t>
            </w:r>
          </w:p>
        </w:tc>
      </w:tr>
    </w:tbl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-932180</wp:posOffset>
                </wp:positionV>
                <wp:extent cx="1258570" cy="1084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2=log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5.4pt;mso-wrap-distance-left:7.05pt;mso-wrap-distance-right:7.05pt;mso-wrap-distance-top:0pt;mso-wrap-distance-bottom:0pt;margin-top:-73.4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012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2=log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8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debemos hacer una regresión lineal de los datos transformados, de la misma forma de siempre... Se obtienen los siguientes resultad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1 = 0,9807X – 0,0991     r = 0,9901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2 = 0,4258X  - 0,0423     r = 0,9900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solo nos falta encontrar k y j. Es fácil darse cuenta que: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n(k) = -0,0991   =&gt; k = 0,9056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og(j) = -0,0423  =&gt; j = 0,9072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 lo tanto:      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. Solo deben preocuparse de no marearse con los logarit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ratamiento de Errores en Funciones Complicadas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Recordemos que si tenemos la fórmu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 , 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la </w:t>
      </w:r>
      <w:r>
        <w:rPr>
          <w:rFonts w:cs="Tahoma" w:ascii="Tahoma" w:hAnsi="Tahoma"/>
          <w:sz w:val="20"/>
        </w:rPr>
        <w:t>fórmula general del error asociado a Z e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....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ΔA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Con ésta fórmula podríamos tener el siguiente inconveniente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n f están involucradas funciones cuyas derivadas son muy feas (como raíces, funciones trigonométricas, logaritmos, etc.) , por lo que, calcular la derivada parcial requerida para estudiar la propagación de errores puede llegar a ser más placentero que un buen ejercicio de FI21A: Mecánica, con coordenadas esféricas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ortunadamente, los físicos se las arreglaron para saltarse ese paso matemático, con la siguiente estrategi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sin considerar los errores, calculando 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con el error considerado sólo en una variable, por ejemplo A, calculando Z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Para calcular el error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20"/>
        </w:rPr>
        <w:t xml:space="preserve">ZA =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</m:d>
      </m:oMath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Finalment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 eso serí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Calcular el error de Z, si Z = sen( A+B ) tan( C )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=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8 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B=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5 y </w:t>
      </w:r>
      <w:r>
        <w:rPr>
          <w:rFonts w:cs="Tahoma" w:ascii="Tahoma" w:hAnsi="Tahoma"/>
          <w:sz w:val="2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9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ndo la estrategia anterior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= sen( 8 + 5 ) tan (9) = 0,0356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= sen( 8,008 + 5) tan(9)  = 0,03565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 = sen(8+5,005)tan(9)  = 0,03564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 = sen(8+5)tan(9,009) = 0,03566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A = 0,00002.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B = 0,00001.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C = 0,00003.</w:t>
      </w:r>
    </w:p>
    <w:p>
      <w:pPr>
        <w:pStyle w:val="Normal"/>
        <w:rPr/>
      </w:pPr>
      <w:r>
        <w:rPr/>
        <w:t xml:space="preserve">        </w:t>
      </w:r>
      <w:r>
        <w:rPr/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0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000"/>
      <w:numFmt w:val="bullet"/>
      <w:lvlText w:val="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4:01:00Z</dcterms:created>
  <dc:creator>gobravo</dc:creator>
  <dc:description/>
  <dc:language>en-US</dc:language>
  <cp:lastModifiedBy>gobravo</cp:lastModifiedBy>
  <dcterms:modified xsi:type="dcterms:W3CDTF">2005-04-15T04:01:00Z</dcterms:modified>
  <cp:revision>2</cp:revision>
  <dc:subject/>
  <dc:title>Universidad de Chile</dc:title>
</cp:coreProperties>
</file>