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s-ES_tradnl"/>
        </w:rPr>
      </w:pPr>
      <w:r>
        <w:rPr>
          <w:b/>
          <w:sz w:val="36"/>
          <w:lang w:val="es-ES_tradnl"/>
        </w:rPr>
        <w:t>EM752 Proyecto</w:t>
      </w:r>
    </w:p>
    <w:p>
      <w:pPr>
        <w:pStyle w:val="Normal"/>
        <w:jc w:val="both"/>
        <w:rPr>
          <w:sz w:val="36"/>
          <w:lang w:val="es-ES_tradnl"/>
        </w:rPr>
      </w:pPr>
      <w:r>
        <w:rPr>
          <w:sz w:val="36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f.: Claudio Pérez F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f. Aux.: Leonel Medi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emestre: Primavera 2005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 través del proyecto se abordará un problema real de procesamiento digital de imágenes que se desarrollará a través del semestre. Se espera que el alumno busque referencias bibliográficas sobre el tema propuesto y proponga objetivos específicos que permitan resolver el problema propuesto. Deberá implementar computacionalmente el método para lograr los objetivos y aplicarlos en casos reales. Los casos reales pueden ser bases de datos disponibles o construidas para el problema propuesto. Se deberá mostrar los resultados de aplicar el método en la base de datos y concluir en base a los resultad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emas Propuesto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elección genética de campos receptivos para reconocer patrone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tección de las esquinas de los ojos en rostros frontale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tección de rostros por color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tección de rostros utilizando moldes de cara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tección de rostros por redes neuronale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lasificación de números manuscrito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udio de características en bases de datos de rostro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tección de parpade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lasificación de huellas dactilare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onitoreo de seguridad en edificio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Monitoreo del comportamiento en ambientes cerrad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LENDARIO PROYECTO EM752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echa de entrega primer informe: Agosto 29, 2005 en clases. (5% de nota proyecto)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efinir en 1 página (a) el problema que abordará, (b) la metodología que utilizará para resolver el problema, (c) los resultados esperados y (d) la bibliografía (2 a 3 artículos como mínimo). Es necesario haber realizado la revisión bibliográfica y su análisis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Informe y presentación (en Powerpoint 10 min) de resultados preliminares de los algoritmos implementados para el proyecto 17/10/2005 en clases (20% de nota proyecto). Las presentaciones deberán estar cargadas al inicio de la clase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proyecto completo habrá que presentarlo durante la última semana de clases (14 y 16 de Noviembre) (45% nota proyecto) y entregar un informe (30% nota proyecto). Habrá que inscribirse para el día de la presentación. Se dispondrá de 15 min de presentación más 5 min de preguntas. Las presentaciones deberán estar cargadas al inicio de la clas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2:41:00Z</dcterms:created>
  <dc:creator>clperez</dc:creator>
  <dc:description/>
  <dc:language>en-US</dc:language>
  <cp:lastModifiedBy>Claudio Perez</cp:lastModifiedBy>
  <cp:lastPrinted>2003-07-30T10:12:00Z</cp:lastPrinted>
  <dcterms:modified xsi:type="dcterms:W3CDTF">2005-07-26T14:20:00Z</dcterms:modified>
  <cp:revision>4</cp:revision>
  <dc:subject/>
  <dc:title>EM752 Temas de Proyectos:</dc:title>
</cp:coreProperties>
</file>