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REGLAS DEL CURSO Y CALENDARIO DE ACTIVIDADES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b/>
          <w:bCs/>
          <w:sz w:val="28"/>
          <w:lang w:val="es-ES_tradnl"/>
        </w:rPr>
        <w:t>El 69E INTRODUCCION AL TRABAJO DE TITULO</w:t>
      </w:r>
    </w:p>
    <w:p>
      <w:pPr>
        <w:pStyle w:val="Heading1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/>
          <w:sz w:val="28"/>
          <w:lang w:val="es-ES_tradnl"/>
        </w:rPr>
      </w:r>
    </w:p>
    <w:p>
      <w:pPr>
        <w:pStyle w:val="Heading1"/>
        <w:ind w:left="4956" w:hanging="0"/>
        <w:rPr>
          <w:sz w:val="28"/>
        </w:rPr>
      </w:pPr>
      <w:r>
        <w:rPr>
          <w:sz w:val="28"/>
        </w:rPr>
        <w:t>PROFESOR:  Luis Vargas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EMESTRE:  OTOÑO 2005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HORARIO  :   Jueves 16:00 hrs a 18:00 hrs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La asistencia a clases es obligatoria. Se pasará lista en cada actividad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Las clases comienzan a las 16:15 hrs. La lista termina de pasarse a las 16:20 hrs. Todo alumno que llegue despues de las 16:20 hrs será considerado inasistente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e requiere como mínimo un 80% de asistencia, es decir, más de dos inasistencias son causal de reprobación del curso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 xml:space="preserve">Para las presentaciones los alumnos se dividen en dos grupos compuestos de la siguiente forma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Grupo A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Andres Chong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Alonso Fernández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Carlos Figueroa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Cristian Garcia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Nicolas Godoy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Alejandro Gómez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Kiriaco Jarami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Jaime Muñoz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Grupo B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Fabiola Montecinos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Nicolás Reyes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Mauricio Riveros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Millaray Sandoval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Iris Silva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Gabriela Soublette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Christian Thomsen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AndresZárate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5. El calendario de actividades es el siguiente: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468"/>
        <w:gridCol w:w="144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Fechas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ctivida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Encargad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4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Introducció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1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Alumnos presentan tema de memoria antigua centrando el análisis en su forma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8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Alumnos presentan formulario con definición de tema de memoria. Plazo hasta las 12:00 hrs. No hay clas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T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5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Charla sobre presentaciones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CH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tema de memoria antigua relacionado con tema de memoria propio. El  análisis se centra en su contenido y desarrollo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8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tema de memoria antigua relacionado con tema de memoria propio. El  análisis se centra en su contenido y desarrollo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B.</w:t>
            </w: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2-17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Vacaciones mitad de semestr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2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Charla escritura de memoria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CH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9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avance de definición de tema de memoria y revisión bibliográfica (al menos 10 referencias internacionales)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6 de octu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avance de definición de tema de memoria y revisión bibliográfica (al menos 10 referencias internacionales)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11-15 octubre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Semana olímpic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17 de oct. al 10 de noviembre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Trabajo personal. Afinando definición de tema, tareas, cronograma, estimación de capitulos y presentació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T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0 de nov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Presentación Final. Duración 10 minutos y debe contar con asistencia del Prof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uía 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0 de nov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Presentación Final. Duración 10 minutos y debe contar con asistencia del Prof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uía Grupo B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17 de noviembre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ntrega Formulario de Definición de tema completo. Debe contener definición de tema, tareas, cronograma, estimación de capitulos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bookmarkStart w:id="0" w:name="OLE_LINK1"/>
      <w:r>
        <w:rPr>
          <w:rFonts w:cs="Times New Roman" w:ascii="Times New Roman" w:hAnsi="Times New Roman"/>
          <w:sz w:val="28"/>
          <w:lang w:val="es-ES_tradnl"/>
        </w:rPr>
        <w:t>TP</w:t>
      </w:r>
      <w:bookmarkEnd w:id="0"/>
      <w:r>
        <w:rPr>
          <w:rFonts w:cs="Times New Roman" w:ascii="Times New Roman" w:hAnsi="Times New Roman"/>
          <w:sz w:val="28"/>
          <w:lang w:val="es-ES_tradnl"/>
        </w:rPr>
        <w:t xml:space="preserve"> = Trabajo Personal; E P  =</w:t>
        <w:tab/>
        <w:t>Exposición Profesor; EA =  Exposición Alumno; CH = Charla</w:t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694" w:hanging="2694"/>
    </w:pPr>
    <w:rPr>
      <w:rFonts w:ascii="Times New Roman" w:hAnsi="Times New Roman" w:cs="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9:39:00Z</dcterms:created>
  <dc:creator>Eliana Monardes</dc:creator>
  <dc:description/>
  <dc:language>en-US</dc:language>
  <cp:lastModifiedBy>Songohan</cp:lastModifiedBy>
  <cp:lastPrinted>1999-03-16T09:34:00Z</cp:lastPrinted>
  <dcterms:modified xsi:type="dcterms:W3CDTF">2005-08-29T19:39:00Z</dcterms:modified>
  <cp:revision>2</cp:revision>
  <dc:subject/>
  <dc:title>CALENDARIO DE ACTIVIDADES</dc:title>
</cp:coreProperties>
</file>