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TEMAS EXAMEN FINAL EL 67J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etre Primavera 2005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Luis Varg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umn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naldo Arancibia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étodos de Evaluación de Estabilidad de Volta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uillermo Jiménez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onancia Subsincroni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blo Medina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S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an Ray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uevos Métodos de Control de oscilaciones de pequeña señ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igoberto Torres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ide Area Protec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an Pablo Rojas (*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GC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>(*) Invita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forme debe contene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10 publicaciones internacional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scripción del problem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étodos de identificació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odelación del fenómen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étodos de control o mitig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lazo de entrega Informe: </w:t>
        <w:tab/>
        <w:t>Viernes 2 de diciemb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esentación:</w:t>
        <w:tab/>
        <w:tab/>
        <w:tab/>
        <w:t>Martes 6 de diciembr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Informe debe enviarse con copia a todos los alumnos del curs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5:53:00Z</dcterms:created>
  <dc:creator>Songohan</dc:creator>
  <dc:description/>
  <dc:language>en-US</dc:language>
  <cp:lastModifiedBy>Songohan</cp:lastModifiedBy>
  <dcterms:modified xsi:type="dcterms:W3CDTF">2005-11-15T15:53:00Z</dcterms:modified>
  <cp:revision>2</cp:revision>
  <dc:subject/>
  <dc:title>LISTA DE TEMAS EXAMEN FINAL</dc:title>
</cp:coreProperties>
</file>