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</w:rPr>
      </w:pPr>
      <w:r>
        <w:rPr>
          <w:b/>
        </w:rPr>
        <w:t>Universidad de Chile</w:t>
      </w:r>
    </w:p>
    <w:p>
      <w:pPr>
        <w:pStyle w:val="TextBody"/>
        <w:jc w:val="left"/>
        <w:rPr>
          <w:b/>
          <w:b/>
        </w:rPr>
      </w:pPr>
      <w:r>
        <w:rPr>
          <w:b/>
        </w:rPr>
        <w:t>Facultad de Ciencias Físicas y Matemáticas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epartamento de Ingeniería Eléctrica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TP 8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L 65J GESTIÓN DE EMPRESAS DE TELECOMUNICACIONES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/>
      </w:pPr>
      <w:r>
        <w:rPr/>
        <w:t>25 de octubre del 2005</w:t>
      </w:r>
    </w:p>
    <w:p>
      <w:pPr>
        <w:pStyle w:val="TextBody"/>
        <w:jc w:val="right"/>
        <w:rPr/>
      </w:pPr>
      <w:r>
        <w:rPr/>
        <w:t>Prof.: José Miguel Torres T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1. ¿Qué significa mercado relevante? Comente particularmente el concepto de elasticidad cruzada y de un ejemplo de lo que usted entiende por mercado relevante con dos tipos de productos sustitutos (no necesariamente en telecomunicaciones)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2. ¿Qué aspectos deben ser considerados en el análisis de la sustitución económica entre la telefonía fija y la telefonía móvil y por qué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3. ¿De acuerdo al autor, cuál es la visión internacional respecto a la sustitución de la telefonía fija por parte de la telefonía móvil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4. ¿De acuerdo al autor, cuáles son hoy los dos principales impedimentos que no permiten una adecuada sustitución económica entre ambos productos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5. Para Telefónica CTC Chile y ENTEL complete el siguiente cuadro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70"/>
        <w:gridCol w:w="1594"/>
        <w:gridCol w:w="1389"/>
        <w:gridCol w:w="1496"/>
        <w:gridCol w:w="145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Año 2004</w:t>
            </w:r>
          </w:p>
          <w:p>
            <w:pPr>
              <w:pStyle w:val="Normal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MM$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Ingreso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Margen de explotació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Resultado Operacion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BITD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Utilidad Neta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CTC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N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</w:tbl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6. De acuerdo a los resultados anteriores, estime el valor económico de ambas empresas. Explique las hipótesis que utiliza y muestre las proyecciones empleadas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Tiempo: 10 minut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42:00Z</dcterms:created>
  <dc:creator>jmtorres</dc:creator>
  <dc:description/>
  <dc:language>en-US</dc:language>
  <cp:lastModifiedBy>jtorrest</cp:lastModifiedBy>
  <cp:lastPrinted>2004-08-10T13:06:00Z</cp:lastPrinted>
  <dcterms:modified xsi:type="dcterms:W3CDTF">2005-10-25T16:42:00Z</dcterms:modified>
  <cp:revision>2</cp:revision>
  <dc:subject/>
  <dc:title>Universidad de Chile</dc:title>
</cp:coreProperties>
</file>