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
          <w:b/>
        </w:rPr>
      </w:pPr>
      <w:r>
        <w:rPr>
          <w:rFonts w:cs="Times New Roman" w:ascii="Times New Roman" w:hAnsi="Times New Roman"/>
          <w:b/>
        </w:rPr>
        <w:t>Universidad de Chile</w:t>
      </w:r>
    </w:p>
    <w:p>
      <w:pPr>
        <w:pStyle w:val="TextBody"/>
        <w:jc w:val="left"/>
        <w:rPr>
          <w:rFonts w:ascii="Times New Roman" w:hAnsi="Times New Roman" w:cs="Times New Roman"/>
          <w:b/>
          <w:b/>
        </w:rPr>
      </w:pPr>
      <w:r>
        <w:rPr>
          <w:rFonts w:cs="Times New Roman" w:ascii="Times New Roman" w:hAnsi="Times New Roman"/>
          <w:b/>
        </w:rPr>
        <w:t>Facultad de Ciencias Físicas y Matemáticas</w:t>
      </w:r>
    </w:p>
    <w:p>
      <w:pPr>
        <w:pStyle w:val="TextBody"/>
        <w:jc w:val="left"/>
        <w:rPr>
          <w:rFonts w:ascii="Times New Roman" w:hAnsi="Times New Roman" w:cs="Times New Roman"/>
          <w:b/>
          <w:b/>
          <w:u w:val="single"/>
        </w:rPr>
      </w:pPr>
      <w:r>
        <w:rPr>
          <w:rFonts w:cs="Times New Roman" w:ascii="Times New Roman" w:hAnsi="Times New Roman"/>
          <w:b/>
          <w:u w:val="single"/>
        </w:rPr>
        <w:t>Departamento de Ingeniería Eléctrica</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rPr>
      </w:pPr>
      <w:r>
        <w:rPr>
          <w:rFonts w:cs="Times New Roman" w:ascii="Times New Roman" w:hAnsi="Times New Roman"/>
          <w:b/>
        </w:rPr>
        <w:t>CONTROL 1</w:t>
      </w:r>
    </w:p>
    <w:p>
      <w:pPr>
        <w:pStyle w:val="TextBody"/>
        <w:jc w:val="center"/>
        <w:rPr>
          <w:rFonts w:ascii="Times New Roman" w:hAnsi="Times New Roman" w:cs="Times New Roman"/>
          <w:b/>
          <w:b/>
          <w:u w:val="single"/>
        </w:rPr>
      </w:pPr>
      <w:r>
        <w:rPr>
          <w:rFonts w:cs="Times New Roman" w:ascii="Times New Roman" w:hAnsi="Times New Roman"/>
          <w:b/>
          <w:u w:val="single"/>
        </w:rPr>
        <w:t>EL 65J GESTIÓN DE EMPRESAS DE TELECOMUNICACIONES</w:t>
      </w:r>
    </w:p>
    <w:p>
      <w:pPr>
        <w:pStyle w:val="TextBody"/>
        <w:jc w:val="right"/>
        <w:rPr>
          <w:rFonts w:ascii="Times New Roman" w:hAnsi="Times New Roman" w:cs="Times New Roman"/>
          <w:b/>
          <w:b/>
          <w:u w:val="single"/>
        </w:rPr>
      </w:pPr>
      <w:r>
        <w:rPr>
          <w:rFonts w:cs="Times New Roman" w:ascii="Times New Roman" w:hAnsi="Times New Roman"/>
          <w:b/>
          <w:u w:val="single"/>
        </w:rPr>
      </w:r>
    </w:p>
    <w:p>
      <w:pPr>
        <w:pStyle w:val="TextBody"/>
        <w:jc w:val="right"/>
        <w:rPr>
          <w:rFonts w:ascii="Times New Roman" w:hAnsi="Times New Roman" w:cs="Times New Roman"/>
        </w:rPr>
      </w:pPr>
      <w:r>
        <w:rPr>
          <w:rFonts w:cs="Times New Roman" w:ascii="Times New Roman" w:hAnsi="Times New Roman"/>
        </w:rPr>
        <w:t>21 de octubre de 2003</w:t>
      </w:r>
    </w:p>
    <w:p>
      <w:pPr>
        <w:pStyle w:val="TextBody"/>
        <w:jc w:val="right"/>
        <w:rPr>
          <w:rFonts w:ascii="Times New Roman" w:hAnsi="Times New Roman" w:cs="Times New Roman"/>
        </w:rPr>
      </w:pPr>
      <w:r>
        <w:rPr>
          <w:rFonts w:cs="Times New Roman" w:ascii="Times New Roman" w:hAnsi="Times New Roman"/>
        </w:rPr>
        <w:t>Prof.: José Miguel Torres T.</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precio de un producto siempre debe ser fijado tomando en consideración el costo de producción, independiente del valor percibido por el cliente.</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Cuando el precio del producto es mucho mayor que el valor percibido por el cliente se espera que la demanda sea mayor en comparación al caso en que el precio del producto es similar al valor percibid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Si el precio del producto es mucho mayor que el valor percibido por el cliente se está en una situación en que la utilidad por ventas está asegurada.</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insensibilización a precio es un proceso que consiste en generar demanda inelástica por el producto ofrecid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manejo de la variable comercial precio está sujeto únicamente a la competencia en el mercad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os atributos aspiracionales y de imagen tienden a ser importantes en productos de baja diferenciación.</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efecto unicidad de insensibilización a precio se basa sólo en atributos concretos relevantes para el cliente.</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os grupos de referencia y aspiracionales son indiferentes para el proceso de insensibilización a preci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Alguno de los factores de insensibilización a precio tienen como objetivo resaltar ciertos atributos no detectados previamente por los client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s guerras de precios no se producirían en mercados perfectamente competitivo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asimetría de información entre productor y cliente aumenta la probabilidad de lograr la insensibilización a preci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canal de distribución tiene una gran influencia en los precios finales de los producto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diferencia principal entre cadena de distribución y canal de distribución es que este último contiene a la primera.</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red Internet puede ser considerada completamente una cadena de distribución.</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n general las cadenas de distribución son independientes del cliente final.</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s cadenas de distribución pueden agregar valor al producto final y ser complementarios a las estrategias de producto ampliado de los productor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coherencia entre el posicionamiento del producto y la cadena de distribución es irrelevante.</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fuerza de venta, como parte clave del canal de distribución, puede ser independiente del producto a comercializar.</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n el mercado de telefonía fija existe resistencia por parte de los competidores a flexibilizar las tarifas de Telefónica CTC Chile dado que ellos pueden bajar uniformemente los precios en su zona de concesión.</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penetración de telefonía móvil en Chile, 41,1% a diciembre del 2002, es la mayor de latinoamérica.</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estrategia comunicacional de una compañía consiste básicamente de la publicidad.</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os formatos comunicacionales son únicos por cada tipo de product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TV es adecuada como medio para los formatos racionales dado que se encuentra con un espacio preciso para comunicar idea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prensa escrita es un excelente medio para los formatos emocionales dado que se puede mostrar mucho color e imágen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os productos de bajo riesgo tienden a ser comunicados a través de formatos emocional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objetivo final de la mayoría de las campañas de comunicación es cambiar la percepción de los productos que se comercializan.</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penetración de telefonía fija es menor que la penetración de telefonía móvil pero el tráfico cursado es mayor.</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telefonía fija en los últimos 2 años, aunque a un ritmo muy reducido, ha crecido en el número total de línea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Todas las líneas de negocios del mercado Internet han crecido en el último añ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sustitución entre conmutado y banda ancha no es posible en el mercado chileno dado que apuntan a segmentos diferent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Wi-Fi no tiene ninguna oportunidad de tener éxito en el mercado porque las tecnologías 3G tienen muchas ventajas en términos de cobertura y estandarización.</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estrategia es irrelevante a la hora de generar y sustentar la ventaja competitiva.</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misión de una compañía formula la coherencia estratégica entre el producto, mercado y capacidades de una compañía.</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análisis estratégico de Porter no distingue las condiciones internas y externas de una compañía dado que ambas conforman simultáneamente el ambiente competitiv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os cargos de acceso son importantes para las compañías de telecomunicaciones dado que representan el pago por el uso de sus redes por terminación de tráfic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os cargos de acceso están completamente aislados de otras componentes de costos de las empresas de telecomunicacion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n los últimos 3 años el porcentaje de abonados prepago se ha ido estabilizando dado que la base de postpago se ha fortalecido.</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Hasta el momento, el negocio de prepago se sustenta esencialmente en el precio de venta de los kit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n términos de tráfico, la base de prepago representa el 53,5% del tráfico total generado en la red móvil.</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tráfico de Internet sobre las redes de Larga Distancia está a punto de superar al tráfico LDN.</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característica esencial de la definición de banda ancha del paper de Dutton es que el desempeño del enlace local no sea un límite en la experiencia del usuario con las aplicaciones actuale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penetración de banda ancha no es relevante para la definición y creación de aplicaciones en Internet, de manera que ambos mercados tienen un importante nivel de independencia.</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La internet de banda ancha no tiene gran relevancia en la definición de los hábitos de los clientes sino que más bien está determinada por ellos.</w:t>
      </w:r>
    </w:p>
    <w:p>
      <w:pPr>
        <w:pStyle w:val="Normal"/>
        <w:numPr>
          <w:ilvl w:val="0"/>
          <w:numId w:val="2"/>
        </w:numPr>
        <w:spacing w:before="120" w:after="0"/>
        <w:ind w:left="357" w:hanging="357"/>
        <w:rPr>
          <w:rFonts w:ascii="Times New Roman" w:hAnsi="Times New Roman" w:cs="Times New Roman"/>
        </w:rPr>
      </w:pPr>
      <w:r>
        <w:rPr>
          <w:rFonts w:cs="Times New Roman" w:ascii="Times New Roman" w:hAnsi="Times New Roman"/>
        </w:rPr>
        <w:t>El acceso Wi-Fi no ha tenido éxito ni relevancia en los países con una buena infraestructura de banda ancha dado que no requieren de métodos de acceso alternativ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iempo: 1 hora</w:t>
      </w:r>
    </w:p>
    <w:sectPr>
      <w:type w:val="nextPage"/>
      <w:pgSz w:w="12240" w:h="15840"/>
      <w:pgMar w:left="1701" w:right="1701"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u w:val="single"/>
      <w:lang w:val="es-MX"/>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5:00Z</dcterms:created>
  <dc:creator>JTORRES</dc:creator>
  <dc:description/>
  <dc:language>en-US</dc:language>
  <cp:lastModifiedBy>jmtorres</cp:lastModifiedBy>
  <cp:lastPrinted>2003-09-08T20:39:00Z</cp:lastPrinted>
  <dcterms:modified xsi:type="dcterms:W3CDTF">2003-10-21T19:13:00Z</dcterms:modified>
  <cp:revision>6</cp:revision>
  <dc:subject/>
  <dc:title>Usted ha sido designado Gerente Comercial de una importante empresa comercializadora de computadores de Chile</dc:title>
</cp:coreProperties>
</file>