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 65G / Examen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l examen se compone de 2 partes cada una con un 50% de ponderación: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Un examen escrit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Trabajo Final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Trabajo Final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os alumnos del curso son miembros de una de las 5 consultoras invitada a participar en una licitación  para proponer nuevos productos de valor agregado a un operador chileno, para potenciar alguna de las plataformas que ya posee en funcionamiento.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da consultora tiene  4 ingeniero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lang w:val="es-CL"/>
        </w:rPr>
        <w:t>Bases de Licitación de Telefónica Móviles de Chile (Movistar)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Objeto de la Licitación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Recibir propuestas  de nuevos productos a implementar para potenciar alguna de las plataformas de valor agregado existentes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Información gener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 compañía tiene cobertura nacional y posee redes con tecnología TDMA y  GSM/EDGE, hoy en día la cantidad total de clientes de de 5,4 millone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>Las principales plataformas de VAS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Short Message Services  </w:t>
      </w:r>
    </w:p>
    <w:p>
      <w:pPr>
        <w:pStyle w:val="Normal"/>
        <w:rPr>
          <w:lang w:val="es-CL"/>
        </w:rPr>
      </w:pPr>
      <w:r>
        <w:rPr>
          <w:lang w:val="es-CL"/>
        </w:rPr>
        <w:t>Multimedia Messages Services</w:t>
      </w:r>
    </w:p>
    <w:p>
      <w:pPr>
        <w:pStyle w:val="Normal"/>
        <w:rPr>
          <w:lang w:val="es-CL"/>
        </w:rPr>
      </w:pPr>
      <w:r>
        <w:rPr>
          <w:lang w:val="es-CL"/>
        </w:rPr>
        <w:t>Video Streaming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 red  GSM/EDGE tiene incorporada nodos GPR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ara mayor información consultar en la pagina web  www.movistar.cl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Requerimientos Especifico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>La propuesta  debe al menos,  tener incorporada 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scripción del product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Mercado Objetivo (quienes serian los potenciales clientes del producto).</w:t>
      </w:r>
    </w:p>
    <w:p>
      <w:pPr>
        <w:pStyle w:val="Normal"/>
        <w:numPr>
          <w:ilvl w:val="0"/>
          <w:numId w:val="1"/>
        </w:numPr>
        <w:rPr/>
      </w:pPr>
      <w:r>
        <w:rPr>
          <w:lang w:val="es-CL"/>
        </w:rPr>
        <w:t>Análisis Técnico de su implementación 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Cada proponente, deberá entregar un resumen ejecutivo de 2 páginas de la propuesta y efectuar una presentación de ella con una duración de 15 minutos con la participáción de todos los miembros de la empresa,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1:34:00Z</dcterms:created>
  <dc:creator>Valenzuela Patricio</dc:creator>
  <dc:description/>
  <cp:keywords/>
  <dc:language>en-US</dc:language>
  <cp:lastModifiedBy>Valenzuela Patricio</cp:lastModifiedBy>
  <dcterms:modified xsi:type="dcterms:W3CDTF">2005-11-18T02:46:00Z</dcterms:modified>
  <cp:revision>2</cp:revision>
  <dc:subject/>
  <dc:title>EL 65G / Examen</dc:title>
</cp:coreProperties>
</file>