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1593509772"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1287494733"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2068062137"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1418947416"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548449486"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alimentado con +/- 12V de la fuente de poder. Si se quiere polarizar desde el PC pueden utilizarse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se hace entonces es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í están dentro de los límites que el estándar RS232 impone para niveles 0 y 1, y dependiendo del hardware del PC utilizado pueden obtenerse buenos resultados.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982079367"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1268821764"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617242368"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cp:keywords/>
  <dc:language>en-US</dc:language>
  <cp:lastModifiedBy>Administrador</cp:lastModifiedBy>
  <cp:lastPrinted>2004-08-17T13:11:00Z</cp:lastPrinted>
  <dcterms:modified xsi:type="dcterms:W3CDTF">2005-09-20T13:24:00Z</dcterms:modified>
  <cp:revision>43</cp:revision>
  <dc:subject/>
  <dc:title>Experiencia Iniciacion en Plataforma 8031</dc:title>
</cp:coreProperties>
</file>