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Elaboración de Inform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unque lo presentado son sólo sugerencias y el estudiante puede sentirse libre de presentar su informe siguiendo otro formato, se hace especial énfasis en que se espera </w:t>
      </w:r>
      <w:r>
        <w:rPr>
          <w:i/>
        </w:rPr>
        <w:t>que como mínimo</w:t>
      </w:r>
      <w:r>
        <w:rPr/>
        <w:t xml:space="preserve"> su trabajo contenga la información que se señala a continuació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info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ortada</w:t>
      </w:r>
      <w:r>
        <w:rPr/>
        <w:t>: indicando el curso, sección, nombre de la experiencia incluido si es preinforme o informe, nombre de los integrantes del grupo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troducció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bjetivo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Revisión Teórica: </w:t>
      </w:r>
      <w:r>
        <w:rPr/>
        <w:t>debe cubrir los aspectos teóricos que permiten realizar un diseño, por ejemplo la descripción del funcionamiento de circuitos, componentes, pruebas que deben efectuarse, etc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iseño</w:t>
      </w:r>
      <w:r>
        <w:rPr/>
        <w:t>: debe incluir tanto los esquemas de diseño (diagramas y circuitos) como los valores de las componentes a utilizar; validados por simulaciones (de ser posible)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omponentes</w:t>
      </w:r>
      <w:r>
        <w:rPr/>
        <w:t>: Un detalle completo de las componentes y equipos a necesitar para la experi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o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ortad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Introducción, Objetivo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einforme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ambios en Diseño</w:t>
      </w:r>
      <w:r>
        <w:rPr/>
        <w:t>: cambios efectuados en el diseño, nuevos valores de elementos etc. Justificando el motivo, o relevancia dentro del funcionamiento del circuito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esarrollo de la experiencia</w:t>
      </w:r>
      <w:r>
        <w:rPr/>
        <w:t>: un detalle de los pasos realizados en la experiencia, toma de datos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nálisis de datos</w:t>
      </w:r>
      <w:r>
        <w:rPr/>
        <w:t>: considera reunir, ordenar y trabajar con los datos a fin de generar tablas, resúmenes y graficas que permitirán comprender el funcionamiento del circuito, tendencias, particularidades, etc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iscusión Final</w:t>
      </w:r>
      <w:r>
        <w:rPr/>
        <w:t>: comentarios relevantes sobre la experiencia, este es el resultado de un buen análisis de da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esentación</w:t>
      </w:r>
      <w:r>
        <w:rPr/>
        <w:t xml:space="preserve"> </w:t>
      </w:r>
      <w:r>
        <w:rPr>
          <w:b/>
        </w:rPr>
        <w:t>del informe y ortografía</w:t>
      </w:r>
      <w:r>
        <w:rPr/>
        <w:t xml:space="preserve"> serán evaluadas, pero no penalizadas. Esto es, se otorgará hasta 5 décimas de punto a este tema, independientes de la evaluación.  No obstante, la nota total no podrá sobrepasar la nota máxima de 7.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3:11:00Z</dcterms:created>
  <dc:creator> Leonard Andre Nardin</dc:creator>
  <dc:description/>
  <dc:language>en-US</dc:language>
  <cp:lastModifiedBy>Carl Hamilton</cp:lastModifiedBy>
  <dcterms:modified xsi:type="dcterms:W3CDTF">2004-04-06T02:11:00Z</dcterms:modified>
  <cp:revision>6</cp:revision>
  <dc:subject/>
  <dc:title/>
</cp:coreProperties>
</file>