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E AUXILAR Nº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41A FISICA ELECTRO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.</w:t>
        <w:tab/>
        <w:tab/>
        <w:t>: Nicolás Beltrán Maturana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rof. Aux</w:t>
        <w:tab/>
        <w:t>: Cristian García Sesnich</w:t>
      </w:r>
    </w:p>
    <w:p>
      <w:pPr>
        <w:pStyle w:val="Normal"/>
        <w:pBdr>
          <w:bottom w:val="single" w:sz="12" w:space="18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roblema 1 : </w:t>
      </w:r>
      <w:r>
        <w:rPr/>
        <w:t>Un diodo n-i-p es un dispositivo que se fabrica incorporando semiconductor intrínseco entre las zonas n y p  como se indica en la figura. La concentración de impurezas donoras y aceptoras varía linealmente con x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termine E(x) en la zona intrínsec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termine w en función de wp, wn, Na y 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ema 2: </w:t>
      </w:r>
      <w:r>
        <w:rPr/>
        <w:t>En una juntura p-n la corriente de saturación inversa depende de la temperatura. Si el material es Si. Calcule cuantas veces aumenta Io cuando la temperatura aumenta en 10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Problema 3: </w:t>
      </w:r>
      <w:r>
        <w:rPr/>
        <w:t xml:space="preserve">En una región de semiconductor circula una corriente en la dirección x+ cuya densidad es J[A/m2] que se debe enteramente al gradiente de concentración de huecos. J es constante con x. Para x=0 la concentración de huecos es p(x=0)= po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ncontrar la concentración de huecos p(x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uponga que hay un campo E[V/m] en la dirección x-. Fluye una corriente Ĵ y la concentración de huecos en cero es po. Demuestre qu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Problema 4: </w:t>
      </w:r>
      <w:r>
        <w:rPr/>
        <w:t>Un diodo circular tiene un radio igual a 1.1[mm]. Las concentraciones de impurezas en el diodo son tales que se cumple npo=7pno=N. Las longitudes de difusión de los portadores son Ln=3</w:t>
      </w:r>
      <w:r>
        <w:rPr>
          <w:rFonts w:cs="Arial" w:ascii="Arial" w:hAnsi="Arial"/>
        </w:rPr>
        <w:t>∆</w:t>
      </w:r>
      <w:r>
        <w:rPr/>
        <w:t xml:space="preserve"> y Lp=</w:t>
      </w:r>
      <w:r>
        <w:rPr>
          <w:rFonts w:cs="Arial" w:ascii="Arial" w:hAnsi="Arial"/>
        </w:rPr>
        <w:t>∆</w:t>
      </w:r>
      <w:r>
        <w:rPr/>
        <w:t xml:space="preserve">/6 donde </w:t>
      </w:r>
      <w:r>
        <w:rPr>
          <w:rFonts w:cs="Arial" w:ascii="Arial" w:hAnsi="Arial"/>
        </w:rPr>
        <w:t>∆</w:t>
      </w:r>
      <w:r>
        <w:rPr/>
        <w:t xml:space="preserve"> es conocido. Calcular la capacidad de este diodo en polarización direc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34:00Z</dcterms:created>
  <dc:creator>Chivita</dc:creator>
  <dc:description/>
  <cp:keywords/>
  <dc:language>en-US</dc:language>
  <cp:lastModifiedBy>Cristian Garcia</cp:lastModifiedBy>
  <dcterms:modified xsi:type="dcterms:W3CDTF">2005-09-30T22:10:00Z</dcterms:modified>
  <cp:revision>3</cp:revision>
  <dc:subject/>
  <dc:title>CLASE AUXILAR Nº3</dc:title>
</cp:coreProperties>
</file>