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he Third Conditional Exercise at Auto-English</w:t>
      </w:r>
    </w:p>
    <w:tbl>
      <w:tblPr>
        <w:tblW w:w="57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6"/>
      </w:tblGrid>
      <w:tr>
        <w:trPr/>
        <w:tc>
          <w:tcPr>
            <w:tcW w:w="5786" w:type="dxa"/>
            <w:tcBorders/>
            <w:vAlign w:val="center"/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608"/>
            </w:tblGrid>
            <w:tr>
              <w:trPr/>
              <w:tc>
                <w:tcPr>
                  <w:tcW w:w="5608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F + PAST PERFECT , WOULD HAVE + PAST PARTICIPLE</w:t>
                  </w:r>
                </w:p>
              </w:tc>
            </w:tr>
            <w:tr>
              <w:trPr/>
              <w:tc>
                <w:tcPr>
                  <w:tcW w:w="56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OULD HAVE + PAST PARTICIPLE + IF + PAST PERFECT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ill the gap using the verb in brackets. Think very carefully about the meaning of the phrase before deciding whether to use a negative or positive verb form.</w:t>
      </w:r>
    </w:p>
    <w:tbl>
      <w:tblPr>
        <w:tblW w:w="880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8318"/>
      </w:tblGrid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1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wouldn't be angry if you _____________________ my chocolate mousse. </w:t>
            </w:r>
            <w:r>
              <w:rPr>
                <w:rFonts w:cs="Arial" w:ascii="Arial" w:hAnsi="Arial"/>
                <w:sz w:val="20"/>
                <w:szCs w:val="20"/>
              </w:rPr>
              <w:t xml:space="preserve">(to eat)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he had known you were in hospital, he _____________________ you. (to visit)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wouldn't have come by taxi if we _____________________ the right bus. (to find)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would have visited the Prado gallery if we _____________________ time. (to have)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hadn't been asking me questions all the time, I _____________________ the film.(to enjoy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_____________________ your number, I would have phoned.(to know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just one person had remembered my birthday, I _____________________ sad. (to be) </w:t>
            </w:r>
          </w:p>
        </w:tc>
      </w:tr>
      <w:tr>
        <w:trPr>
          <w:trHeight w:val="270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ould have understood the film if it _____________________ in German. (to be*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y _____________________ to see you if they hadn't been away. (to come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she  _____________________ on a double yellow line, she wouldn't have got a fine. (to park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'd known you were coming, I _____________________ a cake. (to bake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she _____________________ the shed unlocked, they wouldn't have stolen her bike. (to leave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had told me about the concert, I _____________________. (to go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orm _____________________ a lot of damage if it had come this way. (to do)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holidays would have been great if the weather _____________________ better. (to be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9:00Z</dcterms:created>
  <dc:creator>Demo</dc:creator>
  <dc:description/>
  <dc:language>en-US</dc:language>
  <cp:lastModifiedBy>Demo</cp:lastModifiedBy>
  <dcterms:modified xsi:type="dcterms:W3CDTF">2005-08-01T19:11:00Z</dcterms:modified>
  <cp:revision>1</cp:revision>
  <dc:subject/>
  <dc:title>The Third Conditional Exercise at Auto-English</dc:title>
</cp:coreProperties>
</file>