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AMPLE SPEAKING PRACTICE</w:t>
        <w:tab/>
        <w:tab/>
        <w:t>LEVEL 4</w:t>
        <w:tab/>
        <w:tab/>
        <w:t>SPRING 2005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ITEM I</w:t>
        <w:tab/>
        <w:t>You must talk for about two minutes about the topic below using the statementsnext to the bullet points as a guideline  . You have one minute to make preparatory notes.¨(</w:t>
      </w:r>
      <w:r>
        <w:rPr>
          <w:sz w:val="28"/>
          <w:lang w:val="en-US"/>
        </w:rPr>
        <w:t>Here students must be able to use connectors, new vocabulary and expressions learnt plus accurate grammar. Elementary grammar mistakes will not be accepted!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"Vandalism is the expression of human evil in its full extent"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Express your opinion about the topic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tate facts and/or arguments that support your opinion. </w:t>
        <w:tab/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peculate about the possible consequences of your views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¨¨¨¨¨¨¨¨¨¨¨¨¨¨¨¨¨¨¨¨¨¨¨¨¨¨¨¨¨¨¨¨¨¨¨¨¨¨¨¨¨¨¨¨¨¨¨¨¨¨¨¨¨¨¨¨¨¨¨¨¨¨¨¨¨¨¨¨¨¨¨¨¨¨¨¨¨¨¨¨¨¨¨¨¨¨¨¨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TEM II</w:t>
        <w:tab/>
        <w:t>Topic related questions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You must listen to the question your teacher is going to ask you and you must interact with her/him fully by expressing elaborated ideas in accordance with an upper-intermediate level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Why is it so difficult to improve the public health service in our country? Have you ever had to queued for a long time in order to be assisted by a doctor?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If you were a politician what would you do in order to increase our economy?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What are the main qualities that you admire from a woman/man? Why?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If you were born again, would you like to be a woman/man? Give reason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21:59:00Z</dcterms:created>
  <dc:creator>USTED</dc:creator>
  <dc:description/>
  <dc:language>en-US</dc:language>
  <cp:lastModifiedBy>Pc</cp:lastModifiedBy>
  <dcterms:modified xsi:type="dcterms:W3CDTF">2005-11-18T21:59:00Z</dcterms:modified>
  <cp:revision>2</cp:revision>
  <dc:subject/>
  <dc:title>SAMPLE SPEAKING PRACTICE</dc:title>
</cp:coreProperties>
</file>