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ral 1  20 A sección 3 Primavera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IERNES 23 DE SEPTIEMBRE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2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Castr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Ramire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ego Reye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io Liulión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nzalo Navarr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los Suaz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Karla Carrasc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rnando Alarcón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UNES 26  DE SEPTIEMBR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2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bastián Cronembold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immy Lecaro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homas Booth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mela Navarret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é Luis Lobat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é Ignacio Loi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hanna Monteir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és Pére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Monsalv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1:25:00Z</dcterms:created>
  <dc:creator>USTED</dc:creator>
  <dc:description/>
  <dc:language>en-US</dc:language>
  <cp:lastModifiedBy>USTED</cp:lastModifiedBy>
  <dcterms:modified xsi:type="dcterms:W3CDTF">2005-09-19T01:31:00Z</dcterms:modified>
  <cp:revision>3</cp:revision>
  <dc:subject/>
  <dc:title>Oral 1  20 A sección 3 Primavera 2005</dc:title>
</cp:coreProperties>
</file>