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Practice Sample Oral Test 1</w:t>
      </w:r>
    </w:p>
    <w:p>
      <w:pPr>
        <w:pStyle w:val="Normal"/>
        <w:rPr>
          <w:lang w:val="es-ES_tradnl"/>
        </w:rPr>
      </w:pPr>
      <w:r>
        <w:rPr>
          <w:lang w:val="es-ES_tradnl"/>
        </w:rPr>
        <w:t>Upper-Intermediate Level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_____________________________________________________________________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TEM I</w:t>
      </w:r>
    </w:p>
    <w:p>
      <w:pPr>
        <w:pStyle w:val="Normal"/>
        <w:jc w:val="both"/>
        <w:rPr/>
      </w:pPr>
      <w:r>
        <w:rPr/>
        <w:t xml:space="preserve">SS must talk for 2 minutes about one of the topics on the cards using the bullet points as prompts. They may make some notes, but should not read when they speak. T does not interrupt them. At the end T may ask them some questions just to round up the topic or to clarify some points. 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>
          <w:b/>
        </w:rPr>
        <w:t>CARD</w:t>
      </w:r>
      <w:r>
        <w:rPr/>
        <w:t xml:space="preserve">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YOU MUST TALK FOR TWO MINUTES ABOUT THE TOPIC BELOW. YOU HAVE ONE MINUTE TO MAKE PREPARATORY NOTES. DO NOT READ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ow important an invention is the internet?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escribe the benefits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iscuss the changes in human communication that have taken place in the last 10 years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peculate if the internet will go through important changes in the next 10 years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omment on possible negative effects the internet has on people of different age group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MEMBER: YOU MUST TALK FOR TWO MINUTES. YOUR TEACHER WILL TELL YOU WHEN TO STOP TALKING.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TEM II (PICTURES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There are three possibilities.Teacher chooses only </w:t>
      </w:r>
      <w:r>
        <w:rPr>
          <w:b/>
          <w:u w:val="single"/>
        </w:rPr>
        <w:t>on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/>
      </w:pPr>
      <w:r>
        <w:rPr/>
        <w:t>A)</w:t>
        <w:tab/>
        <w:t xml:space="preserve">LOOK AT THE TWO PHOTOGRAPHS. DESCRIBE, COMPARE AND CONTRAST THEM. SPEAK AS MUCH AS POSSIBLE ABOUT THE TOPIC THE PICTURES EVOK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B)</w:t>
        <w:tab/>
        <w:t xml:space="preserve">LOOK AT THE PICTURE. IT SHOWS AN UNUSUAL SITUATION. TELL A STORY IN THE PAST ABOUT WHAT HAPPENED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C)</w:t>
        <w:tab/>
        <w:t>LOOK AT THE PICTURE. IT SHOWS A SITUATION THAT HAS HAD REMARKABLE CONSEQUENCES FOR HUMANKIND. REFER TO 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ITEM III -  TOPIC RELATED QUESTIONS</w:t>
      </w:r>
    </w:p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In this item the teacher ask a question related to the topics covered in class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 xml:space="preserve">Example:   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Heading1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 xml:space="preserve">What would you do if you broke your leg whilst doing a sport? How would this change your daily routine? What effect would it have on your studies?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MX" w:eastAsia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  <w:lang w:val="en-GB" w:eastAsia="es-ES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color w:val="FF0000"/>
      <w:lang w:val="en-GB" w:eastAsia="es-E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1:24:00Z</dcterms:created>
  <dc:creator>USTED</dc:creator>
  <dc:description/>
  <dc:language>en-US</dc:language>
  <cp:lastModifiedBy>USTED</cp:lastModifiedBy>
  <dcterms:modified xsi:type="dcterms:W3CDTF">2005-09-14T01:41:00Z</dcterms:modified>
  <cp:revision>8</cp:revision>
  <dc:subject/>
  <dc:title>Practice Sample Oral Test 1</dc:title>
</cp:coreProperties>
</file>