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DUCATION (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haus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set o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think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cipli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DUCATION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ish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e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p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xed scho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i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fa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RAFFIC AND VEHICLES (1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esta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o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he Tu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ush ho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l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ob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u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fi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RAFFIC AND VEHICLES (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Traffic ligh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Impeccab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Traffic j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To look down at some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Tr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Sightsee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Lor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8. Coach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ICTIONS (1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kick the habi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ang 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av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give 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i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erdo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erfu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ic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ICTIONS (2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thdrawal sympto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ocahol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ict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eat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dawn on some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rning poi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predictab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 To hi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PRESSION AND ANXIETY (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rve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veget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go downhi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ad r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e under press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strok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la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PRESSION AND ANXIETY (2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asonal Affective Disor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e under the weath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clai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ne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intl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rri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xiety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DUCATION (1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Exhauste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To set off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Unthinkab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Tuto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Qualification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Stric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Subjec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Discipli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DUCATION (2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Punishmen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State Schoo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Mark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Pup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Mixed school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Pri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To fa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Ter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RAFFIC AND VEHICLES (1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Contestan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Scoote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The Tub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Rush hou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Helm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To obe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Commute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To fi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RAFFIC AND VEHICLES (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Traffic light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Impeccabl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Traffic j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To look down at some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Tra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Sightsee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Lor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8. Coach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ICTIONS (1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To kick the habi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To bang 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Crav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To give up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i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verdo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erfu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ic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ICTIONS (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thdrawal sympto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ocahol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ict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eat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dawn on some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rning poi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predictab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 To hi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PRESSION AND ANXIETY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rv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vege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go downhi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ad 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e under pres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stro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la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s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PRESSION AND ANXIETY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asonal Affective Disor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be under the 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 cla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n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intl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rr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xiet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1:13:00Z</dcterms:created>
  <dc:creator>Ingles</dc:creator>
  <dc:description/>
  <dc:language>en-US</dc:language>
  <cp:lastModifiedBy>USTED</cp:lastModifiedBy>
  <cp:lastPrinted>2005-09-28T16:08:00Z</cp:lastPrinted>
  <dcterms:modified xsi:type="dcterms:W3CDTF">2005-10-05T21:13:00Z</dcterms:modified>
  <cp:revision>2</cp:revision>
  <dc:subject/>
  <dc:title>EDUCATION</dc:title>
</cp:coreProperties>
</file>