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AB CALENDAR  - LEVEL 3 – PRIMAVERA 2005</w:t>
      </w:r>
    </w:p>
    <w:p>
      <w:pPr>
        <w:pStyle w:val="Normal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LLIS SENIOR</w:t>
      </w:r>
    </w:p>
    <w:tbl>
      <w:tblPr>
        <w:tblW w:w="99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160"/>
        <w:gridCol w:w="2160"/>
      </w:tblGrid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UNI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LESSONS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DAT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99336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lang w:val="en-US"/>
              </w:rPr>
              <w:t>TESTS</w:t>
            </w:r>
          </w:p>
        </w:tc>
      </w:tr>
      <w:tr>
        <w:trPr>
          <w:trHeight w:val="1223" w:hRule="atLeast"/>
        </w:trPr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  <w:t>UNIT 8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UDGETING FOR A MON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LASE 1    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ana 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al 5 Agosto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TESTS</w:t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2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ana 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 al 12 Agosto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3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 al 19 Agosto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4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4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2 al 26 Agosto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8</w:t>
            </w:r>
          </w:p>
        </w:tc>
      </w:tr>
      <w:tr>
        <w:trPr>
          <w:trHeight w:val="719" w:hRule="atLeast"/>
        </w:trPr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  <w:t>UNIT 7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BUDGETING FOR A SEMES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5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 al 2 sept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8</w:t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6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 al 9 de sept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LASE 7     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ana 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9 al 23 sept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8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4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mana 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6 al 30 sept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/>
              </w:rPr>
              <w:t>Unit 1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ISCUSSING BUSIN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9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al 7 Octubr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7</w:t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10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 al 21 Octubr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LASE 11     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3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 al 28 Octubr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12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son 4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e Play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ill Menu (6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me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 al 4 Nov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11</w:t>
            </w:r>
          </w:p>
        </w:tc>
      </w:tr>
      <w:tr>
        <w:trPr/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ASE 13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 al 11 Nov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UNIT 11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 HAY CLASE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LABORATORIO </w:t>
            </w:r>
          </w:p>
        </w:tc>
        <w:tc>
          <w:tcPr>
            <w:tcW w:w="252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ana 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 al 18 Nov.</w:t>
            </w:r>
          </w:p>
        </w:tc>
        <w:tc>
          <w:tcPr>
            <w:tcW w:w="2160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FFFF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ES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8:00:00Z</dcterms:created>
  <dc:creator>Ingles</dc:creator>
  <dc:description/>
  <dc:language>en-US</dc:language>
  <cp:lastModifiedBy>Laboratorio de Ingles</cp:lastModifiedBy>
  <cp:lastPrinted>2005-01-12T15:23:00Z</cp:lastPrinted>
  <dcterms:modified xsi:type="dcterms:W3CDTF">2005-08-10T21:05:00Z</dcterms:modified>
  <cp:revision>49</cp:revision>
  <dc:subject/>
  <dc:title>CALENDARIO LABORATORIO INGLÉS 3</dc:title>
</cp:coreProperties>
</file>