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RAL TEST 1 GUIDE   -  ENGLISH 2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TextBody"/>
        <w:rPr>
          <w:b w:val="false"/>
          <w:b w:val="false"/>
          <w:i/>
          <w:i/>
          <w:sz w:val="22"/>
          <w:lang w:val="es-MX"/>
        </w:rPr>
      </w:pPr>
      <w:r>
        <w:rPr>
          <w:b w:val="false"/>
          <w:i/>
          <w:sz w:val="22"/>
          <w:lang w:val="es-MX"/>
        </w:rPr>
        <w:t>MOST OF THE  ORAL TEST TOPICS ARE TAKEN FROM THE LESSONS O</w:t>
      </w:r>
      <w:r>
        <w:rPr>
          <w:b w:val="false"/>
          <w:sz w:val="22"/>
        </w:rPr>
        <w:t xml:space="preserve">F THE BOOK (UNITS ONE TO SIX). </w:t>
      </w:r>
    </w:p>
    <w:p>
      <w:pPr>
        <w:pStyle w:val="Normal"/>
        <w:rPr>
          <w:b/>
          <w:b/>
          <w:i/>
          <w:i/>
          <w:sz w:val="22"/>
          <w:lang w:val="es-MX"/>
        </w:rPr>
      </w:pPr>
      <w:r>
        <w:rPr>
          <w:b/>
          <w:i/>
          <w:sz w:val="22"/>
          <w:lang w:val="es-MX"/>
        </w:rPr>
      </w:r>
    </w:p>
    <w:p>
      <w:pPr>
        <w:pStyle w:val="Heading1"/>
        <w:rPr>
          <w:b/>
          <w:b/>
          <w:lang w:val="es-MX"/>
        </w:rPr>
      </w:pPr>
      <w:r>
        <w:rPr/>
        <w:t xml:space="preserve">ITEM I   </w:t>
      </w:r>
      <w:r>
        <w:rPr>
          <w:b/>
          <w:lang w:val="es-MX"/>
        </w:rPr>
        <w:t xml:space="preserve">  FREE SPEAKING CARD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IN THIS SECTION YOU WILL HAVE TO SPEAK </w:t>
      </w:r>
      <w:r>
        <w:rPr>
          <w:i/>
          <w:u w:val="single"/>
          <w:lang w:val="es-MX"/>
        </w:rPr>
        <w:t>AS MUCH AS POSSIBLE</w:t>
      </w:r>
      <w:r>
        <w:rPr>
          <w:lang w:val="es-MX"/>
        </w:rPr>
        <w:t xml:space="preserve"> ABOUT THE TOPICS AND QUESTIONS  INCLUDED IN A CAR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MOST OF THE TOPICS ARE TAKEN FROM THE LESSONS OF THE BOOK (UNITS ONE TO SIX)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AMPLE CARD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OW CAN YOU COMPARE YOUR LIFE NOW WITH YOUR LIFE AT HIGH SC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WHAT ABOUT ENGLISH CLASSES NOW AND AT HIGH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COMPARE YOUR TEACHERS NOW AND AT HIGHSCHOOL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MX"/>
              </w:rPr>
              <w:t>WHAT  SITUATIONS ANNOY YOU/DRIVE YOU CRAZY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MX"/>
              </w:rPr>
              <w:t>DO YOU EVER COMPLAIN ABOUT THESE SITUATIONS? YES/N0? WHY/WHY NO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WHAT THINGS THAT YOU DO DRIVE OTHER PEOPLE CRAZY?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lang w:val="es-MX"/>
        </w:rPr>
        <w:t>ITEM II     INTERVIEW  CARD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ERE YOU WILL HAVE TO  INTERVIEW YOUR TEACHER ABOUT  THE TOPICS INCLUDED IN THE CARD. </w:t>
      </w:r>
      <w:r>
        <w:rPr>
          <w:i/>
          <w:lang w:val="es-MX"/>
        </w:rPr>
        <w:t>YOU HAVE TO ASK AS MANY QUESTIONS AS POSSIBLE</w:t>
      </w:r>
      <w:r>
        <w:rPr>
          <w:lang w:val="es-MX"/>
        </w:rPr>
        <w:t>, USING DIFFERENT QUESTION WORDS (WHAT, WHO, WHEN, HOW LONG, WHERE, HOW MUCH, ETC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AMPLE CARD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K YOUR TEACHER QUESTIONS ABOUT THE LAST TIME  S/HE WENT TO A PARTY. GET AS MUCH INFORMATION AS POSSIBLE!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K YOUR TEACHER QUESTIONS ABOUT HIS/HER ACADEMIC ACTIVITIES FOR THIS SEMESTER. GET AS MUCH INFORMATION AS POSSIBLE!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ITEM III    STORY TELLING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IN THIS SECTION, YOU WILL HAVE TO TELL A STORY RELATED TO A SEQUENCE OF PICTURES YOU'LL BE GIVE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8:08:00Z</dcterms:created>
  <dc:creator>Ingles</dc:creator>
  <dc:description/>
  <dc:language>en-US</dc:language>
  <cp:lastModifiedBy>Ingles</cp:lastModifiedBy>
  <dcterms:modified xsi:type="dcterms:W3CDTF">2005-09-07T18:20:00Z</dcterms:modified>
  <cp:revision>17</cp:revision>
  <dc:subject/>
  <dc:title>ORAL TEST 1 GUIDE</dc:title>
</cp:coreProperties>
</file>