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VOCABULARY: HOLLYWOOD KIDS (38/3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UNKNOWN: OPPOSITE OF WELL-KNOWN OR FAMO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O BOAST: TO TALK TOO PROUDLY ABOUT SOMETHING YOU HAVE OR YOU HAVE DONE.(PRESUMI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lang w:val="es-MX"/>
        </w:rPr>
        <w:t>COUNSELOR: SOMEONE WHOSE JOB IS TO ADVISE PEOPLE. (ASES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COACH :  SOMEONE WHO TRAINS A PERSON OR TEAM IN A SPOR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GOOD-LOOKING: ATTRACTIVE, PRET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O POSE: TO SIT OR STAND IN A PARTICULAR POSITION, IN ORDER TO BE PHOTOGRAPHED OR PAIN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FRESHMAN: A STUDENT IN THE FIRST YEAR OF HIGHSCHOOL OR COLLE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lang w:val="es-MX"/>
        </w:rPr>
        <w:t>WORTH: TO HAVE A PARTICULAR VALUE; VALUABLE; USEFU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8:15:00Z</dcterms:created>
  <dc:creator>Ingles</dc:creator>
  <dc:description/>
  <dc:language>en-US</dc:language>
  <cp:lastModifiedBy>Ingles</cp:lastModifiedBy>
  <dcterms:modified xsi:type="dcterms:W3CDTF">2005-04-12T12:02:00Z</dcterms:modified>
  <cp:revision>3</cp:revision>
  <dc:subject/>
  <dc:title>VOCABULARY: HOLLYWOOD KIDS (38/39)</dc:title>
</cp:coreProperties>
</file>