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Oral 1  10B sección 3 Primavera 2005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>JUEVES 22 DE SEPTIEMBRE</w:t>
      </w:r>
    </w:p>
    <w:tbl>
      <w:tblPr>
        <w:tblW w:w="5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2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0: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gnacio Aguila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0: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oreto Maripangui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0: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talina Montecino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0: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onzalo Soli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1: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>Alfredo Rivera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>VIERNES 23 DE SEPTIEMBRE</w:t>
      </w:r>
    </w:p>
    <w:tbl>
      <w:tblPr>
        <w:tblW w:w="5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2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4: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duardo Vivero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4: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laudio Mancilla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4: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Humberto Gutierrez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5: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elipe Gonzalez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5: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ataly Santana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5: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ula Muñoz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5: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Juan Ignacio Naranjo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5: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odrigo Quide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0:48:00Z</dcterms:created>
  <dc:creator>USTED</dc:creator>
  <dc:description/>
  <dc:language>en-US</dc:language>
  <cp:lastModifiedBy>USTED</cp:lastModifiedBy>
  <dcterms:modified xsi:type="dcterms:W3CDTF">2005-09-19T00:55:00Z</dcterms:modified>
  <cp:revision>2</cp:revision>
  <dc:subject/>
  <dc:title>Oral 1  10B sección 3 Primavera 2005</dc:title>
</cp:coreProperties>
</file>