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>
          <w:rFonts w:cs="Arial" w:ascii="Arial" w:hAnsi="Arial"/>
          <w:b/>
        </w:rPr>
        <w:t xml:space="preserve">ORAL TEST 1  SAMPLE   ( PRE INTERMEDIATE ) 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>ITEM I  FREE SPEAKING CARD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Give students a card and give them </w:t>
      </w:r>
      <w:r>
        <w:rPr>
          <w:rFonts w:cs="Arial" w:ascii="Arial" w:hAnsi="Arial"/>
          <w:i/>
        </w:rPr>
        <w:t>a minute</w:t>
      </w:r>
      <w:r>
        <w:rPr>
          <w:rFonts w:cs="Arial" w:ascii="Arial" w:hAnsi="Arial"/>
        </w:rPr>
        <w:t xml:space="preserve"> to prepare a speech for all the topics on it. Then listen to their performance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u w:val="single"/>
        </w:rPr>
        <w:t>The teacher must ask at least 3 questions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RD 1</w:t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R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life now and your life at high schoo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lish classes now and at schoo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CARD  2</w:t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situations annoy you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ever complain about them ?  Why / why not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things that you do drive other people crazy ?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TEM II    INTERVIEWS  – QUESTION MAKING CARDS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udent picks up a card and interviews the teacher about the topic(s) in it.The students must ask at least 6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/>
      </w:pPr>
      <w:r>
        <w:rPr/>
        <w:t>INTERVIEW 1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NTERVIEW YOUR TEACHER AND GET AS MUCH INFORMATION AS POSSIBLE ABOUT </w:t>
            </w:r>
            <w:r>
              <w:rPr>
                <w:rFonts w:cs="Arial" w:ascii="Arial" w:hAnsi="Arial"/>
                <w:b/>
                <w:i/>
              </w:rPr>
              <w:t>THE LAST TIME S/HE WENT TO A PARTY</w:t>
            </w:r>
            <w:r>
              <w:rPr>
                <w:rFonts w:cs="Arial" w:ascii="Arial" w:hAnsi="Arial"/>
              </w:rPr>
              <w:t>. USE DIFFERENT QUESTION WORDS (WHAT, WHEN, HOW, HOW LONG, WHERE, WHO, ETC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0:04:00Z</dcterms:created>
  <dc:creator>Ingles</dc:creator>
  <dc:description/>
  <dc:language>en-US</dc:language>
  <cp:lastModifiedBy>USTED</cp:lastModifiedBy>
  <dcterms:modified xsi:type="dcterms:W3CDTF">2005-09-08T00:04:00Z</dcterms:modified>
  <cp:revision>2</cp:revision>
  <dc:subject/>
  <dc:title>                                              ORAL TEST 1 GUIDE </dc:title>
</cp:coreProperties>
</file>