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NGLES 3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RREGULAR VERBS   – (page 107 student´s book)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highlight w:val="yellow"/>
          <w:lang w:val="en-US"/>
        </w:rPr>
        <w:t>XX</w:t>
        <w:tab/>
        <w:t>XX</w:t>
        <w:tab/>
        <w:t>XX</w:t>
      </w:r>
      <w:r>
        <w:rPr>
          <w:rFonts w:cs="Arial" w:ascii="Arial" w:hAnsi="Arial"/>
          <w:b/>
          <w:lang w:val="en-US"/>
        </w:rPr>
        <w:t xml:space="preserve">  :  3 are  the  same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436"/>
        <w:gridCol w:w="1774"/>
        <w:gridCol w:w="2648"/>
        <w:gridCol w:w="3686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RESENT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AST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AST PARTICIPL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PANISH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t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t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postar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roadcast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roadcast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roadcas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ansmitir noticias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rst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rst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rs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entar / explotar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st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st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s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star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ut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ut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rtar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it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it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i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olpear /pegarle a alguie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urt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urt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ur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ler / herir  / perjudicar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t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t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ermitir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ut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ut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ner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ad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ad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a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er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ut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ut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u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errar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t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t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oner /colocar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lit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lit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li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vider /separar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read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read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rea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tender /desplegar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highlight w:val="yellow"/>
          <w:lang w:val="en-US"/>
        </w:rPr>
        <w:t>XX</w:t>
        <w:tab/>
        <w:t>XX</w:t>
        <w:tab/>
        <w:t>YY</w:t>
      </w:r>
      <w:r>
        <w:rPr>
          <w:rFonts w:cs="Arial" w:ascii="Arial" w:hAnsi="Arial"/>
          <w:b/>
          <w:lang w:val="en-US"/>
        </w:rPr>
        <w:t xml:space="preserve">  :  1 and 2 are the same.  3  is differen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436"/>
        <w:gridCol w:w="1759"/>
        <w:gridCol w:w="2654"/>
        <w:gridCol w:w="370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RESENT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AST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AST PARTICIPLE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PANISH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at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at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aten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olpear /sacudir / batir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highlight w:val="yellow"/>
          <w:lang w:val="en-US"/>
        </w:rPr>
        <w:t>XX</w:t>
        <w:tab/>
        <w:t>YY</w:t>
        <w:tab/>
        <w:t>XX</w:t>
      </w:r>
      <w:r>
        <w:rPr>
          <w:rFonts w:cs="Arial" w:ascii="Arial" w:hAnsi="Arial"/>
          <w:b/>
          <w:lang w:val="en-US"/>
        </w:rPr>
        <w:t xml:space="preserve">  : 1 and 3 the same. Number 2 is different 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highlight w:val="red"/>
          <w:lang w:val="en-US"/>
        </w:rPr>
        <w:t>(This was the exeption)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436"/>
        <w:gridCol w:w="1768"/>
        <w:gridCol w:w="2649"/>
        <w:gridCol w:w="3696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RESEN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AST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AST PARTICPLE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PANISH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com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cam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come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olverse / llegar a ser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m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m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me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enir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an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n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rer /dirigir un negocio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highlight w:val="yellow"/>
          <w:lang w:val="en-US"/>
        </w:rPr>
        <w:t>XX</w:t>
        <w:tab/>
        <w:t>YY</w:t>
        <w:tab/>
        <w:t>YY</w:t>
      </w:r>
      <w:r>
        <w:rPr>
          <w:rFonts w:cs="Arial" w:ascii="Arial" w:hAnsi="Arial"/>
          <w:b/>
          <w:lang w:val="en-US"/>
        </w:rPr>
        <w:t xml:space="preserve">  : 1 is different. 2 and 3 are the sam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471"/>
        <w:gridCol w:w="1770"/>
        <w:gridCol w:w="2665"/>
        <w:gridCol w:w="3626"/>
      </w:tblGrid>
      <w:tr>
        <w:trPr>
          <w:trHeight w:val="25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RESEN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AS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AST PARTICIPLE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PANISH</w:t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nd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n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n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blar  /torcer / curvar</w:t>
            </w:r>
          </w:p>
        </w:tc>
      </w:tr>
      <w:tr>
        <w:trPr>
          <w:trHeight w:val="25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ring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rough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rough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aer</w:t>
            </w:r>
          </w:p>
        </w:tc>
      </w:tr>
      <w:tr>
        <w:trPr>
          <w:trHeight w:val="25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ild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il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il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struir /aumentar(de tension)</w:t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ugh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ugh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mprar</w:t>
            </w:r>
          </w:p>
        </w:tc>
      </w:tr>
      <w:tr>
        <w:trPr>
          <w:trHeight w:val="25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tch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ugh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ugh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garrar /atrapar / coger</w:t>
            </w:r>
          </w:p>
        </w:tc>
      </w:tr>
      <w:tr>
        <w:trPr>
          <w:trHeight w:val="25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eep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ep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ep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rastrarse /trepar</w:t>
            </w:r>
          </w:p>
        </w:tc>
      </w:tr>
      <w:tr>
        <w:trPr>
          <w:trHeight w:val="25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al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al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al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levar a cabo / resolver</w:t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g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ug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ug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var / excavar</w:t>
            </w:r>
          </w:p>
        </w:tc>
      </w:tr>
      <w:tr>
        <w:trPr>
          <w:trHeight w:val="25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ed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d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d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limentar /dar de comer a</w:t>
            </w:r>
          </w:p>
        </w:tc>
      </w:tr>
      <w:tr>
        <w:trPr>
          <w:trHeight w:val="25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el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l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l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entir </w:t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gh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ugh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ugh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uchar /combater</w:t>
            </w:r>
          </w:p>
        </w:tc>
      </w:tr>
      <w:tr>
        <w:trPr>
          <w:trHeight w:val="25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nd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und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und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ncontrar</w:t>
            </w:r>
          </w:p>
        </w:tc>
      </w:tr>
      <w:tr>
        <w:trPr>
          <w:trHeight w:val="25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le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led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led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caparse, dares a la fuga</w:t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e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o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o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seguir / obtener</w:t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ng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ung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ung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lgar</w:t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v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d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d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ber o tener</w:t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ar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ard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ard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ir</w:t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Hold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ld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ld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ostener</w:t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eep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ep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ep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uardar, conservar</w:t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neel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nel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nel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rodillarse</w:t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id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id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nder, colocar</w:t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ad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d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d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uiar / conducir</w:t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av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f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f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jar /partir</w:t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nd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n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n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estar (algo a alguien)</w:t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gh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ncender</w:t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os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os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os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erder</w:t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k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de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de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Hacer / fabricar </w:t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an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an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an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ignificar</w:t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e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ncontrarse con</w:t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id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id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gar</w:t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d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id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cir</w:t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ek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ough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ough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scar</w:t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ll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old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old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ender</w:t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nd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n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n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nviar</w:t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in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one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one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rillar /relucir</w:t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oo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o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o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sparar</w:t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i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ntarse</w:t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leep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lept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lep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rmir</w:t>
            </w:r>
          </w:p>
        </w:tc>
      </w:tr>
      <w:tr>
        <w:trPr>
          <w:trHeight w:val="27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lid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lid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lid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slizarse /resbalar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highlight w:val="yellow"/>
          <w:lang w:val="en-US"/>
        </w:rPr>
        <w:t>XX</w:t>
        <w:tab/>
        <w:t>YY</w:t>
        <w:tab/>
        <w:t>ZZ</w:t>
      </w:r>
      <w:r>
        <w:rPr>
          <w:rFonts w:cs="Arial" w:ascii="Arial" w:hAnsi="Arial"/>
          <w:b/>
          <w:lang w:val="en-US"/>
        </w:rPr>
        <w:t xml:space="preserve"> :  3 are differen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432"/>
        <w:gridCol w:w="1918"/>
        <w:gridCol w:w="2606"/>
        <w:gridCol w:w="3769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RESENT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AST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AST PARTICIPLE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PAÑISH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as/wer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r /esta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gin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gan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gu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menzar /empeza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it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it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itt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rder, pica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low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lew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low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oplar, hacer saltar en pedazos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reak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rok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rok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uebrar, rompe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6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os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os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os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legi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d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ne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ce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raw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rew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raw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buja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rink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rank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runk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be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riv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rov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riv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ducir, manejar vehiculo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at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at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me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ll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ll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ll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e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ly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lew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low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ola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rbid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rbad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rbidd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hibi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rget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rgot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rgott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lvida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rgiv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rgav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rgiv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erdona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eez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oz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oz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gela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et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ot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ot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tener, consegui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iv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av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iv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Go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ent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one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row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rew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row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ece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id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id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idd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sconde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now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new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now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ber / conoce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y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i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charse,recostarse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d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d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dd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ontar,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ng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ang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ng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ona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s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s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s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levarse, aumentar de volumen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n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an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rre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w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e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w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wed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w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se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ak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ook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ak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gitar, batir sacudi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rink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rank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runk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ncogerse, achicarse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ing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ng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ng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nta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ink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nk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nk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undir(se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eak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ok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ok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bla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ring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rang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rung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altar, sugir de algo, proveni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eal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ol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ol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ba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ink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ank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nk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pestar a algo (de olor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wear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wor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wor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ura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wim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wam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wum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di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ak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ok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ak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mar /lleva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ar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r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r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mper, razga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row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rew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row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roja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ak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ok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ok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spertar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ear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or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or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ar (de ropa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rit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rote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ritte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scribir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9:34:00Z</dcterms:created>
  <dc:creator>Ingles</dc:creator>
  <dc:description/>
  <cp:keywords/>
  <dc:language>en-US</dc:language>
  <cp:lastModifiedBy>Karla</cp:lastModifiedBy>
  <dcterms:modified xsi:type="dcterms:W3CDTF">2005-08-22T23:18:00Z</dcterms:modified>
  <cp:revision>71</cp:revision>
  <dc:subject/>
  <dc:title/>
</cp:coreProperties>
</file>