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ral 1  10B sección 10 Primavera 200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JUEVES 22 DE SEPTIEMBRE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28"/>
        <w:gridCol w:w="21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mela Mora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: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guel Lago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4: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gnacio Varga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uriel Galarce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rancisco Espinoza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tricio Varga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5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merañda Palatnic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VIERNES 23 DE SEPTIEMBRE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: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bastián Sot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: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odrigo Asenj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: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rcela Figuero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: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icardo Varga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: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lipe Brav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: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olina Millá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0:56:00Z</dcterms:created>
  <dc:creator>USTED</dc:creator>
  <dc:description/>
  <dc:language>en-US</dc:language>
  <cp:lastModifiedBy>USTED</cp:lastModifiedBy>
  <dcterms:modified xsi:type="dcterms:W3CDTF">2005-09-19T01:03:00Z</dcterms:modified>
  <cp:revision>2</cp:revision>
  <dc:subject/>
  <dc:title>Oral 1  10B sección 10 Primavera 2005</dc:title>
</cp:coreProperties>
</file>