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ENGLISH 1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WRITTEN PRACTICE </w:t>
      </w:r>
    </w:p>
    <w:p>
      <w:pPr>
        <w:pStyle w:val="Normal"/>
        <w:rPr>
          <w:rFonts w:ascii="Arial" w:hAnsi="Arial" w:cs="Arial"/>
          <w:b/>
          <w:b/>
          <w:u w:val="none"/>
          <w:lang w:val="es-ES_tradnl"/>
        </w:rPr>
      </w:pPr>
      <w:r>
        <w:rPr>
          <w:rFonts w:cs="Arial" w:ascii="Arial" w:hAnsi="Arial"/>
          <w:b/>
          <w:lang w:val="es-ES_tradnl"/>
        </w:rPr>
        <w:t>HEADWAY: UNITS 1 TO 4.</w:t>
      </w:r>
    </w:p>
    <w:p>
      <w:pPr>
        <w:pStyle w:val="Normal"/>
        <w:rPr>
          <w:rFonts w:ascii="Arial" w:hAnsi="Arial" w:cs="Arial"/>
          <w:b/>
          <w:b/>
          <w:u w:val="none"/>
          <w:lang w:val="en-US"/>
        </w:rPr>
      </w:pPr>
      <w:r>
        <w:rPr>
          <w:rFonts w:cs="Arial" w:ascii="Arial" w:hAnsi="Arial"/>
          <w:b/>
          <w:u w:val="non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 w:val="false"/>
          <w:lang w:val="en-US"/>
        </w:rPr>
        <w:t xml:space="preserve">Complete the following sentences with the correct form of the </w:t>
      </w:r>
      <w:r>
        <w:rPr>
          <w:rFonts w:cs="Arial" w:ascii="Arial" w:hAnsi="Arial"/>
          <w:b/>
          <w:i/>
          <w:lang w:val="en-US"/>
        </w:rPr>
        <w:t>Verb To Be</w:t>
      </w:r>
      <w:r>
        <w:rPr>
          <w:rFonts w:cs="Arial" w:ascii="Arial" w:hAnsi="Arial"/>
          <w:b/>
          <w:i w:val="false"/>
          <w:lang w:val="en-US"/>
        </w:rPr>
        <w:t xml:space="preserve">. They can be affirmative, negative o interrogative. </w:t>
      </w:r>
    </w:p>
    <w:p>
      <w:pPr>
        <w:pStyle w:val="Normal"/>
        <w:ind w:left="705" w:hanging="705"/>
        <w:rPr>
          <w:rFonts w:ascii="Arial" w:hAnsi="Arial" w:cs="Arial"/>
          <w:b/>
          <w:b/>
          <w:i w:val="false"/>
          <w:i w:val="false"/>
          <w:lang w:val="en-US"/>
        </w:rPr>
      </w:pPr>
      <w:r>
        <w:rPr>
          <w:rFonts w:cs="Arial" w:ascii="Arial" w:hAnsi="Arial"/>
          <w:b/>
          <w:i w:val="false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vid`s new bicycle ___________ blu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:___________ these your books?</w:t>
      </w:r>
    </w:p>
    <w:p>
      <w:pPr>
        <w:pStyle w:val="Normal"/>
        <w:ind w:left="705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:No, they ____________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y children __________ 8 and 6 years ol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____________ interested in basketball. I think it`s bori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:___________ those birds from South America?</w:t>
      </w:r>
    </w:p>
    <w:p>
      <w:pPr>
        <w:pStyle w:val="Normal"/>
        <w:ind w:left="70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:The red one ___________, but the blue one ____________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ate and Sandra _____________ at work today because it is a holida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_____________ wrong. 9 x 9 is 81, not 82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 this the right  bus for the city centr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:Where _____________ her shoes?</w:t>
      </w:r>
    </w:p>
    <w:p>
      <w:pPr>
        <w:pStyle w:val="Normal"/>
        <w:ind w:left="705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B: In her bedroom.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i w:val="false"/>
          <w:lang w:val="en-US"/>
        </w:rPr>
        <w:t xml:space="preserve">Make the adequate questions for these answers: 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lang w:val="en-US"/>
        </w:rPr>
      </w:pPr>
      <w:r>
        <w:rPr>
          <w:rFonts w:cs="Arial" w:ascii="Arial" w:hAnsi="Arial"/>
          <w:b/>
          <w:i w:val="fals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</w:t>
        <w:tab/>
        <w:t>________________________________________________________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He’s from Spai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</w:t>
        <w:tab/>
        <w:t>________________________________________________________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’m 25 years o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</w:t>
        <w:tab/>
        <w:t>________________________________________________________?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es-ES"/>
        </w:rPr>
        <w:t>It’s  1287, Los Olmos Street, La Florid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</w:t>
        <w:tab/>
        <w:t>________________________________________________________?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lang w:val="en-US"/>
        </w:rPr>
        <w:t>Yes, I d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</w:t>
        <w:tab/>
        <w:t>________________________________________________________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She gets up at  8.00 in the morning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</w:t>
        <w:tab/>
        <w:t>________________________________________________________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 play video games, read football magazines and go out with friend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</w:t>
        <w:tab/>
        <w:t>________________________________________________________?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>Once a d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</w:t>
        <w:tab/>
        <w:t>________________________________________________________?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ab/>
        <w:t>I like pop and rock musi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</w:t>
        <w:tab/>
        <w:t>__________________________________________________________?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>He’s from Jamaica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</w:t>
        <w:tab/>
        <w:t>__________________________________________________________?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ab/>
        <w:t>I  usually play tennis for two hour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 w:val="false"/>
          <w:lang w:val="en-US"/>
        </w:rPr>
        <w:t>VOCABULARY.  PROVIDE THE RIGHT TERM: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  A book that gives the meanings of words in alphabetical ord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  Your female child is your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  The opposite of cheap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  A person who works for newspapers or  the radi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  To take something such as a letter or package to a pla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_________________________  Person who defends clients in a court of law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  A person who tries to stop fi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  To stay under the sun to become brow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__________________________ The activity of running for exerci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 Light, informal dinner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gra3detindependient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LETE THE TEXT WITH THE CORRECT FORM OF A SUITABLE VERB IN THE PRESENT SIMPLE. </w:t>
      </w:r>
    </w:p>
    <w:p>
      <w:pPr>
        <w:pStyle w:val="Normal"/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Jack Smith __________________ in the Regent Hotel in the centre of London. He is a receptionist. The Hotel ___________________ 60 rooms, and guests ___________________ from all over the world, especially from America and Japan. Jack ____________________ English, German and Spanish. He __________________Japanese, but he wants to learn it. The guests_______________ doing many things. They often _____________________ breakfast in the hotel, an English breakfast of eggs, bacon and toast. Then after breakfast they can visit the Houses of Parliament, Buckingham Palace and they can________________ shopping at Harrods. They come back to the hotel at 4 o’clock and have tea and relax. In the evening they go to the theatre. Jack ___________________ from six o’clock in the morning  to three in the afternoon,  but he __________________</w:t>
      </w:r>
    </w:p>
    <w:p>
      <w:pPr>
        <w:pStyle w:val="Normal"/>
        <w:ind w:left="360" w:hanging="36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working long hours.</w:t>
      </w:r>
    </w:p>
    <w:p>
      <w:pPr>
        <w:pStyle w:val="Normal"/>
        <w:ind w:left="36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  <w:t>MOST OF THE FOLLOWING SENTENCES HAVE ONE MISTAKE. IDENTIFY THEM AND CORRECT THEM.  PUT A TICK NEXT TO THE CORRECT SENTENCES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Where do you from? (  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Peter watches usually TV in the evenings. (   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____________________________________________________________________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What time do you get up in the morning? (   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_____________________________________________________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4. This pictures are very beautiful and interesting. (   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____________________________________________________________________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5. There is a nice picture on the wall. (   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____________________________________________________________________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6. How many is a pencil? (   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____________________________________________________________________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7. Roger and Sue sometimes go to swim in Summer. (   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____________________________________________________________________ 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8.  Japanese is a language very difficult. (   ) </w:t>
      </w:r>
    </w:p>
    <w:p>
      <w:pPr>
        <w:pStyle w:val="Normal"/>
        <w:pBdr>
          <w:bottom w:val="single" w:sz="12" w:space="0" w:color="000000"/>
        </w:pBdr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How many people do live on the island? (   )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Why don’t you like your job? (    )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10. Why don’t you like your job? (   )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</w:p>
    <w:p>
      <w:pPr>
        <w:pStyle w:val="Normal"/>
        <w:numPr>
          <w:ilvl w:val="0"/>
          <w:numId w:val="0"/>
        </w:numPr>
        <w:ind w:left="360"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w="12240" w:h="15840"/>
      <w:pgMar w:left="1134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sz w:val="2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705" w:hanging="0"/>
      <w:jc w:val="center"/>
    </w:pPr>
    <w:rPr>
      <w:b/>
      <w:sz w:val="26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5" w:hanging="0"/>
    </w:pPr>
    <w:rPr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ind w:left="360" w:hanging="360"/>
    </w:pPr>
    <w:rPr>
      <w:rFonts w:ascii="Courier New" w:hAnsi="Courier New" w:cs="Courier New"/>
      <w:b/>
      <w:sz w:val="24"/>
      <w:lang w:val="en-US" w:eastAsia="es-ES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  <w:b/>
      <w:sz w:val="24"/>
      <w:lang w:val="en-US" w:eastAsia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2:26:00Z</dcterms:created>
  <dc:creator>.</dc:creator>
  <dc:description/>
  <dc:language>en-US</dc:language>
  <cp:lastModifiedBy>Ingles</cp:lastModifiedBy>
  <cp:lastPrinted>2002-03-22T11:31:00Z</cp:lastPrinted>
  <dcterms:modified xsi:type="dcterms:W3CDTF">2005-03-31T21:33:00Z</dcterms:modified>
  <cp:revision>7</cp:revision>
  <dc:subject/>
  <dc:title>ENGLISH QUIZ Nº 1</dc:title>
</cp:coreProperties>
</file>