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Oral 1  10A sección 5 Primavera 2005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>LUNES 26 DE SEPTIEMBRE</w:t>
      </w:r>
    </w:p>
    <w:tbl>
      <w:tblPr>
        <w:tblW w:w="7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528"/>
        <w:gridCol w:w="212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4: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Oscar Benavente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4: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ndrés Gonzalez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4: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Valeria Acevedo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4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5: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oreto Vergara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5: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Barbara von Knorring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5: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rancisco Céspedes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5: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ngelinne Flores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>MARTES  20 DE SEPTIEMBRE</w:t>
      </w:r>
    </w:p>
    <w:tbl>
      <w:tblPr>
        <w:tblW w:w="5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2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8: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Jorge Romero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8: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hristopher Franzini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9: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ablo Riquelme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9: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ail Saleh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9: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duardo Godoi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9: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iego Partarrie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EVES 22  DE SEPTIEMBRE</w:t>
      </w:r>
    </w:p>
    <w:tbl>
      <w:tblPr>
        <w:tblW w:w="5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2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8: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aniel Miranda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8: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rancisco Busto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8: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alomón Alarcón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9: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elipe Herrera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9: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duardo Gonzalez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9: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ugenia Tapia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9: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arcelo Elgue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1:04:00Z</dcterms:created>
  <dc:creator>USTED</dc:creator>
  <dc:description/>
  <dc:language>en-US</dc:language>
  <cp:lastModifiedBy>USTED</cp:lastModifiedBy>
  <dcterms:modified xsi:type="dcterms:W3CDTF">2005-09-19T01:12:00Z</dcterms:modified>
  <cp:revision>2</cp:revision>
  <dc:subject/>
  <dc:title>Oral 1  10A sección 5 Primavera 2005</dc:title>
</cp:coreProperties>
</file>