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HANDOUT QUIZ 1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ab/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GRAMMAR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POT THE MISTAKE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EACH OF THE FOLLOWING SENTENCES HAS A MISTAKE. FIND IT AND CORRECT IT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ere do you from?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Japanese is a language very difficult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er father is doctor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ll the students from this university are really intelligents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People from other countries say that Chilean people is really friendly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rabic men usually have 3 or 4 wifes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re aren’t some pictures on the walls. Only posters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urry up! It’s ten minutes past two and we have classes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at does your father work?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ome people go to skiing every winter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ow often do you go to the beach in the weekend?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he never take any time off and she’s very tidy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Nickie’s brother plays the piano?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 new train to the south never is late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ry is Stephen grandmother.</w:t>
      </w:r>
    </w:p>
    <w:p>
      <w:pPr>
        <w:pStyle w:val="Normal"/>
        <w:ind w:left="144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QUESTIONS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WRITE  A SUITABLE QUESTION FOR EACH OF THE ANSWERS BELOW.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’m Ecuadorian. What about you?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er father is a lawyer in a very important company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Yes, there is. I swim there when it is hot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re are twenty people in the room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he goes to yoga lessons and plays golf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No, we aren’t. We are here on holiday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ell, sometimes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t’s C-O-M-F-O-R-T-A-B-L-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n English these are lighters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Never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y are US $ 20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t’s half past thre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.........................................................................................................................?</w:t>
      </w:r>
    </w:p>
    <w:p>
      <w:pPr>
        <w:pStyle w:val="Normal"/>
        <w:ind w:left="1416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’m Ecuadorian. What about you?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II  Read the following text and complete it with the corresponding form of the verbs in the box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each (x 2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atch (x 2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ive (x 2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ork (x 2)</w:t>
            </w:r>
          </w:p>
        </w:tc>
        <w:tc>
          <w:tcPr>
            <w:tcW w:w="29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Cost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Read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Tak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Drive </w:t>
            </w:r>
          </w:p>
        </w:tc>
        <w:tc>
          <w:tcPr>
            <w:tcW w:w="2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ove (x 2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rrive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Leave (x 2)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 w:bidi="he-IL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Have </w:t>
            </w:r>
          </w:p>
        </w:tc>
      </w:tr>
    </w:tbl>
    <w:p>
      <w:pPr>
        <w:pStyle w:val="Heading1"/>
        <w:rPr>
          <w:rFonts w:ascii="Garamond" w:hAnsi="Garamond" w:cs="Garamond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long-distance teacher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en-US"/>
        </w:rPr>
      </w:pPr>
      <w:r>
        <w:rPr>
          <w:rFonts w:cs="Garamond" w:ascii="Garamond" w:hAnsi="Garamond"/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r Marc Garret, 65, is a school teacher. He’s English, but he (1) ___________ in France, in the Normandy village of Yerville. Mr Garret (2) ______in France, but he (3)_______ in England.</w:t>
      </w:r>
    </w:p>
    <w:p>
      <w:pPr>
        <w:pStyle w:val="Normal"/>
        <w:ind w:firstLine="708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Every Monday he (4)__________ home at 2.30 in the morning and (5)______from his village to Bolougne, where he (5)__________  his car and (6)________the ferry to Folkestone. Then, he (7)_____________ the train to Maidstone in Kent and he (8)___________ at Manor School at 8.25. He (9)_________French from 9.00 in the morning to 3.30 in the afternoon, and then (10)_________ school. He arrives home at 9.30 in the evening. The journey there and back (11)_________ twelve hours and (12)________ only £ 16!</w:t>
      </w:r>
    </w:p>
    <w:p>
      <w:pPr>
        <w:pStyle w:val="Normal"/>
        <w:ind w:firstLine="708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Fortunately, Mr Garret (13)_______________ in England only one day a week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nd what does he do on the other days? He (14)____________ English! He (15)_______a class of 18 French students in Yervill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“</w:t>
      </w:r>
      <w:r>
        <w:rPr>
          <w:rFonts w:cs="Garamond" w:ascii="Garamond" w:hAnsi="Garamond"/>
          <w:sz w:val="20"/>
          <w:szCs w:val="20"/>
          <w:lang w:val="en-US"/>
        </w:rPr>
        <w:t>Yes, on Tuesdays I’m tired”, he says, “but I (16)_____________ my job in England and I (17)____________ my home in France. I’m a happy man!”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n his free time he (18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the Times newspaper or goes for a walk with his wife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Heading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I DAY TO DAY ENGLISH SECTION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  <w:caps/>
          <w:sz w:val="20"/>
          <w:szCs w:val="20"/>
          <w:lang w:val="en-US"/>
        </w:rPr>
      </w:pPr>
      <w:r>
        <w:rPr>
          <w:rFonts w:cs="Garamond" w:ascii="Garamond" w:hAnsi="Garamond"/>
          <w:b/>
          <w:caps/>
          <w:sz w:val="20"/>
          <w:szCs w:val="20"/>
          <w:lang w:val="en-US"/>
        </w:rPr>
        <w:t>provide suitable responses to the following situations. Be careful with your grammar and spelling.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  <w:lang w:val="en-US"/>
        </w:rPr>
      </w:pPr>
      <w:r>
        <w:rPr>
          <w:rFonts w:cs="Garamond" w:ascii="Garamond" w:hAnsi="Garamond"/>
          <w:b/>
          <w:caps/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sk your teacher to pronounce a word. Be polite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sk your teacher to repeat an explanation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sk the teacher to give you the meaning of a word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US"/>
        </w:rPr>
        <w:t>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sk a receptionist to tell you the time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5.You do not know to write your partner’s name. Ask  him/her  to spell it politely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US"/>
        </w:rPr>
        <w:t>.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PREPOSITIONS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COMPLETE THE SENTENCES WITH THE CORRECT PREPOSITION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(8 POINTS)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 summer I play tennis _____ Sunday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 train leaves Paris _____ 4 p.m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e likes playing football _____ weekend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i brother´s birthday is _____ March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y often eat in a restaurant _____ Friday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Vancouver is very cold _____ winter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ost students usually study _____ night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VOCABULARY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JOBS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WRITE THE MISSING WORDS FOR THE FOLLOWING DEFINITIOS. 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Is a shopkeeper who sells and cuts up meat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Helps you to sell your house or flat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erson whose job involves designing and building engines, machines, roads, brigdes, etc..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erson whose job is to prepare and sell bread and cakes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erson whose job is to cut, wash and shape hair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erson whose job is to serve and take care of passengers on a plane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erson whose job is to keep financial states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doctor who is prepared to do medical operations in a hospital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DEFINITIONS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Very bad or unpleasant. Horrible/Really bad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The act of giving your personal information and showing your passport at reception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In or to a foreign country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flat case used for carrying papers and documents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ll the people that live in a particular area, city or country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small folding case made of leather or plastic used for keeping money and credit cards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A pair of glasses with dark glass in them that you wear to protect your eyes from the sun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______________: Putting a lot of effort into a job and doing it well. It´s the opposite of lazy. 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Time that is spent doing what you enjoy when you are not working or studying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The day of the week after Tuesday and before Thursday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Shoes that you wear for sports.</w:t>
      </w:r>
    </w:p>
    <w:p>
      <w:pPr>
        <w:pStyle w:val="Normal"/>
        <w:numPr>
          <w:ilvl w:val="1"/>
          <w:numId w:val="7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______________: Without a job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LISTENING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DICTATION: LISTEN TO THE WORDS THE TEACHER WILL SPELL AND WRITE THEM DOWN.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………………………………………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  <w:t>LISTEN TO MAGGIE TALKING ABOUT HER LIFE IN ENGLAND AND CHOOSE THE CORRECT ALTERNATIVE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The student’s name is: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 Good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 God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 Wood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 Wod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ere does she come from: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ustralia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England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taly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English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’s courses are not easy because: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he needs to go to the University very often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he doesn’t know how to speak Italian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he works and studies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Because she cannot watch all the programs on TV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ggie’s marital status is: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rried and she has two children, a boy and a girl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Married and she has three children, two boys and a girl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ingle mother with three children, two boys and a girl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Single mother with two children, a boy and a girl.</w:t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fter her studies Maggie wants to: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Get married to a taxi driver and have three children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Get married to a taxi driver and have two children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Look for a job in a museum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Go to Italy</w:t>
      </w:r>
    </w:p>
    <w:p>
      <w:pPr>
        <w:pStyle w:val="Normal"/>
        <w:ind w:left="36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ind w:left="1080" w:hanging="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7:00Z</dcterms:created>
  <dc:creator>RTOBAR</dc:creator>
  <dc:description/>
  <cp:keywords/>
  <dc:language>en-US</dc:language>
  <cp:lastModifiedBy>SUSANA PADILLA A</cp:lastModifiedBy>
  <dcterms:modified xsi:type="dcterms:W3CDTF">2005-08-23T19:41:00Z</dcterms:modified>
  <cp:revision>12</cp:revision>
  <dc:subject/>
  <dc:title>UNIVERSIDAD DE CHILE</dc:title>
</cp:coreProperties>
</file>