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Estimados (as) alumnos (as):</w:t>
      </w:r>
    </w:p>
    <w:p>
      <w:pPr>
        <w:pStyle w:val="Normal"/>
        <w:jc w:val="both"/>
        <w:rPr>
          <w:lang w:val="es-ES_tradnl"/>
        </w:rPr>
      </w:pPr>
      <w:r>
        <w:rPr>
          <w:lang w:val="es-ES_tradnl"/>
        </w:rPr>
      </w:r>
    </w:p>
    <w:p>
      <w:pPr>
        <w:pStyle w:val="Normal"/>
        <w:jc w:val="both"/>
        <w:rPr/>
      </w:pPr>
      <w:r>
        <w:rPr>
          <w:lang w:val="es-ES_tradnl"/>
        </w:rPr>
        <w:t>Para empezar, agradezco la masiva participación en la encuesta. Asimismo los comentarios positivos que siempre son un gran aliciente para uno.</w:t>
      </w:r>
    </w:p>
    <w:p>
      <w:pPr>
        <w:pStyle w:val="Normal"/>
        <w:jc w:val="both"/>
        <w:rPr>
          <w:lang w:val="es-ES_tradnl"/>
        </w:rPr>
      </w:pPr>
      <w:r>
        <w:rPr>
          <w:lang w:val="es-ES_tradnl"/>
        </w:rPr>
      </w:r>
    </w:p>
    <w:p>
      <w:pPr>
        <w:pStyle w:val="Normal"/>
        <w:jc w:val="both"/>
        <w:rPr>
          <w:lang w:val="es-ES_tradnl"/>
        </w:rPr>
      </w:pPr>
      <w:r>
        <w:rPr>
          <w:lang w:val="es-ES_tradnl"/>
        </w:rPr>
        <w:t>Igualmente, se agradece el tenor de los comentarios negativos, el cual transmite un ánimo constructivo de su parte. En todo caso, siempre es mejor conversar durante el semestre (en cualquier ramo), pues a la altura de la encuesta ya es tarde. Siempre se puede hablar de todo si se hace con respeto mutuo.</w:t>
      </w:r>
    </w:p>
    <w:p>
      <w:pPr>
        <w:pStyle w:val="Normal"/>
        <w:jc w:val="both"/>
        <w:rPr>
          <w:lang w:val="es-ES_tradnl"/>
        </w:rPr>
      </w:pPr>
      <w:r>
        <w:rPr>
          <w:lang w:val="es-ES_tradnl"/>
        </w:rPr>
      </w:r>
    </w:p>
    <w:p>
      <w:pPr>
        <w:pStyle w:val="Normal"/>
        <w:jc w:val="both"/>
        <w:rPr>
          <w:lang w:val="es-ES_tradnl"/>
        </w:rPr>
      </w:pPr>
      <w:r>
        <w:rPr>
          <w:lang w:val="es-ES_tradnl"/>
        </w:rPr>
        <w:t>Como son tantos los comentarios negativos, los voy a contestar por el número que se les asignó en el margen derecho de la encuesta. No los reuní por temas, traté de no repetirme y a la vez contestar todos los tópicos. Espero haberlo logra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1.- Como lo señalé, parto de la base de la especificidad de sus materias en la Escuela. Pero, como profesor DEBO tratar de mejorar las habilidades de mis alumnos; los cuales de hecho son la élite intelectual del país. Y, como siempre insistí, creo que la corrección no es extremadamente exigente y que también depende mucho de la actitud de cada alumno. Se recuerda que el curso está organizado para que el trabajo sea TODO en la clase y así no distraerlos de sus ramos de carrera.</w:t>
      </w:r>
    </w:p>
    <w:p>
      <w:pPr>
        <w:pStyle w:val="Normal"/>
        <w:jc w:val="both"/>
        <w:rPr>
          <w:lang w:val="es-ES_tradnl"/>
        </w:rPr>
      </w:pPr>
      <w:r>
        <w:rPr>
          <w:lang w:val="es-ES_tradnl"/>
        </w:rPr>
      </w:r>
    </w:p>
    <w:p>
      <w:pPr>
        <w:pStyle w:val="Normal"/>
        <w:jc w:val="both"/>
        <w:rPr>
          <w:lang w:val="es-ES_tradnl"/>
        </w:rPr>
      </w:pPr>
      <w:r>
        <w:rPr>
          <w:lang w:val="es-ES_tradnl"/>
        </w:rPr>
        <w:t>Como también lo dije, las propias autoridades de la Facultad están preocupadas por el bajo nivel de manejo de discurso escrito y oral del alumnado; para ello se informó del apoyo de profesores auxiliares en el DEH (que entiendo SOLO uno o dos alumnos solicitaron...). Esto último tal vez también ayudaría a entender por qué la corrección PODRÍA parecer demasiado exig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3.- Lo que reconoces bueno podrías haberlo escrito en la sección de “comentarios positivos”... Luego, asumo que hablo de muchas cosas “que no vienen al caso”, hasta de música o fútbol (aunque, ¿hay algo que no venga al caso si de aprender, opinar y discutir se refiere en una Universidad?). No obstante, no soy tan calculador para tener una planificación de cambio político sobre mis alumnos; ni tan influyente para que ello ocurra. Pero, tengo opinión política y me gusta opinar: no creo en los profesores “descafeinados” u “objetivos”, que a todo le encuentran lo bueno y nunca se sabe qué piensan. Más sobre asuntos que hoy se esconden u omiten y que son de mi interés académico y personal. Parte de lo que estimo mi deber es darles nuevos puntos de vista o criterios a MIS alumnos (por último igual sirven si no estás de acuerdo: ayudan a reforzar tu opinión por lo malas y tendenciosas de las mías. ¿Existen las opiniones objetivas?).</w:t>
      </w:r>
    </w:p>
    <w:p>
      <w:pPr>
        <w:pStyle w:val="Normal"/>
        <w:jc w:val="both"/>
        <w:rPr>
          <w:lang w:val="es-ES_tradnl"/>
        </w:rPr>
      </w:pPr>
      <w:r>
        <w:rPr>
          <w:lang w:val="es-ES_tradnl"/>
        </w:rPr>
      </w:r>
    </w:p>
    <w:p>
      <w:pPr>
        <w:pStyle w:val="Normal"/>
        <w:jc w:val="both"/>
        <w:rPr>
          <w:lang w:val="es-ES_tradnl"/>
        </w:rPr>
      </w:pPr>
      <w:r>
        <w:rPr>
          <w:lang w:val="es-ES_tradnl"/>
        </w:rPr>
        <w:t>Si me permites, no me parece malo opinar; lo que me parece malo es que no me hayan rebatido o dado a conocer su opinión tú u otros de tus compañeros (as). En ese sentido (sólo en ese) de una vez pierdan el respeto a los profesores. Más, en ramos donde por su naturaleza se abre la posibilidad del debate (¿qué tiene que ver una función o una ecuación de tercer grado con la justicia social, la política o la bondad por ejemplo?).</w:t>
      </w:r>
    </w:p>
    <w:p>
      <w:pPr>
        <w:pStyle w:val="Normal"/>
        <w:jc w:val="both"/>
        <w:rPr>
          <w:lang w:val="es-ES_tradnl"/>
        </w:rPr>
      </w:pPr>
      <w:r>
        <w:rPr>
          <w:lang w:val="es-ES_tradnl"/>
        </w:rPr>
      </w:r>
    </w:p>
    <w:p>
      <w:pPr>
        <w:pStyle w:val="Normal"/>
        <w:jc w:val="both"/>
        <w:rPr>
          <w:lang w:val="es-ES_tradnl"/>
        </w:rPr>
      </w:pPr>
      <w:r>
        <w:rPr>
          <w:lang w:val="es-ES_tradnl"/>
        </w:rPr>
        <w:t>Por último, una duda: si mis comentarios hubieran estado acorde a tus ideas, ¿hubieras criticado mi actitud?. ¿Te hubieras “incomoda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4.- Puede parecer fácil decirlo ahora, pero expliqué mi postura y dentro de las posibilidades se intentó variar. No creo en los alumnos-clientes que “siempre tienen la razón”. Obviamente, no iba a cambiar totalmente el enfoque. Es muy lamentable para uno que al final los alumnos (no sé cuántos más además de tí) salgan apestados con un ramo y, más aún, estimar un error haberlo tomado. No podría ser esa mi intención.</w:t>
      </w:r>
    </w:p>
    <w:p>
      <w:pPr>
        <w:pStyle w:val="Normal"/>
        <w:jc w:val="both"/>
        <w:rPr>
          <w:lang w:val="es-ES_tradnl"/>
        </w:rPr>
      </w:pPr>
      <w:r>
        <w:rPr>
          <w:lang w:val="es-ES_tradnl"/>
        </w:rPr>
      </w:r>
    </w:p>
    <w:p>
      <w:pPr>
        <w:pStyle w:val="Normal"/>
        <w:jc w:val="both"/>
        <w:rPr>
          <w:lang w:val="es-ES_tradnl"/>
        </w:rPr>
      </w:pPr>
      <w:r>
        <w:rPr>
          <w:lang w:val="es-ES_tradnl"/>
        </w:rPr>
        <w:t>Me disculparás pero cuando te refieres a una sola opinión de la encuesta de mitad de semestre, ella cabe en lo que es una desviación estándar; y si puso TODO MUY malo, ¿es para tomarla en serio o como constructiva?. Esa encuesta tuvo baja participación, pero NO DOS respuestas. También creo que de ser tan negativo mi desempeño, ¿no hubiera sido la ocasión para exponerlo?. No puedo asumir que no contestar es expresar una mala opinión...</w:t>
      </w:r>
    </w:p>
    <w:p>
      <w:pPr>
        <w:pStyle w:val="Normal"/>
        <w:jc w:val="both"/>
        <w:rPr>
          <w:lang w:val="es-ES_tradnl"/>
        </w:rPr>
      </w:pPr>
      <w:r>
        <w:rPr>
          <w:lang w:val="es-ES_tradnl"/>
        </w:rPr>
      </w:r>
    </w:p>
    <w:p>
      <w:pPr>
        <w:pStyle w:val="Normal"/>
        <w:jc w:val="both"/>
        <w:rPr>
          <w:lang w:val="es-ES_tradnl"/>
        </w:rPr>
      </w:pPr>
      <w:r>
        <w:rPr>
          <w:lang w:val="es-ES_tradnl"/>
        </w:rPr>
        <w:t>Lo de “profe de mercado”, yo creo que no nos estamos entendiendo. Cuando muchas veces señalé que me pagan por hacer clases, quería señalar que Uds. tienen todo el derecho de exigir ciertas cosas porque ese es mi rol; no es un favor de mi parte enseñar, explicar en horario de atención de alumnos (incluso nunca tuve problemas para hacerlo en otro horari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5.- (¿Es un comentario negativo?) La chapita (que era pin) se me olvidó sacármela; y después asumí no más. Pero, el fondo al final va por ahí: qué importa por quién vote si estoy para enseñar los contenidos del curso. Parte de la cultura de nuestro país es funcionar un poco como gettos: me junto sólo con los míos, reconozco sólo sus opiniones, etc. Gran error y fome además; cero cultura democrátic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6.- Asumo “corto de genio” como enojón y/o pesado... ¿qué puedo decir?. Lo de cuadrado lo reconozco plenamente (tal como siempre he estado en desacuerdo con que Uds. son cuadrados; que es un mito que irónicamente muchos estudiantes fomentan). Sobre la corrección, arriba ya se respondió. Y sobre los 7, claro que es difícil; tal como en sus otros ramos (donde me parece que no se dan estas críticas por corrección, incluso en controles donde hay 30 rojos tipo 2 para abajo y sólo un par de azules y son 4’s). Antes que me digas que esos son exactos y mi ramo no, habrá que reconocer que habían cuestiones que DEBÍAN figurar en una respuesta: por algo se trabajó con textos. Cuidado con ese error que en lo humanista se puede decir cualquier cos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9.- Creo que es mejor más preguntas como dices; pero no sé si la materia acepte algo tan breve y cortado. A mí me gustan más dar trabajos y de hecho les fue mejor. Pero, recuerda que les conté que se nos pidió más controles tipo prueba para evitar el tema de la copi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10.- Como dije antes, si bien no regalo notas, tampoco creo ser de una dificultad extraordinaria. Ya se contestó antes este tema y los factores que pueden incidir en tú opinión. Sobre las diferencias de corrección entre los ramos del DEH, tienes TODA la razón. Soy de los que opina que no deben haber tantas diferencias entre los ramos. De hecho, lo he manifestado en las reuniones del DEH; y sería bueno que como alumnos lo plantearan al Jefe Docente porque como señalas los perjudica y se da una suerte de ramos “pasables”. Yo mismo he visto las notas de otros ramos y cuesta creer que más del 40% de un curso saque sobre 6...</w:t>
      </w:r>
    </w:p>
    <w:p>
      <w:pPr>
        <w:pStyle w:val="Normal"/>
        <w:jc w:val="both"/>
        <w:rPr>
          <w:lang w:val="es-ES_tradnl"/>
        </w:rPr>
      </w:pPr>
      <w:r>
        <w:rPr>
          <w:lang w:val="es-ES_tradnl"/>
        </w:rPr>
      </w:r>
    </w:p>
    <w:p>
      <w:pPr>
        <w:pStyle w:val="Normal"/>
        <w:jc w:val="both"/>
        <w:rPr>
          <w:lang w:val="es-ES_tradnl"/>
        </w:rPr>
      </w:pPr>
      <w:r>
        <w:rPr>
          <w:lang w:val="es-ES_tradnl"/>
        </w:rPr>
        <w:t>Respecto a mis opiniones, arriba ya comenté al respecto. Sigo creyendo que deberías manifestar tu opinión EN LA CLASE y no tener que plantearlo cuando ya no se puede hacer nada. Justamente la U es el lugar para debatir ideas y donde nos encontramos con personas que no piensan como uno y no son malas o malintencionadas; sólo piensan diferente. Por otra parte, cuando una opinión influye en la calificación es lo grave. Y, lo siento, la ironía es mi forma de humor.</w:t>
      </w:r>
    </w:p>
    <w:p>
      <w:pPr>
        <w:pStyle w:val="Normal"/>
        <w:jc w:val="both"/>
        <w:rPr>
          <w:lang w:val="es-ES_tradnl"/>
        </w:rPr>
      </w:pPr>
      <w:r>
        <w:rPr>
          <w:lang w:val="es-ES_tradnl"/>
        </w:rPr>
      </w:r>
    </w:p>
    <w:p>
      <w:pPr>
        <w:pStyle w:val="Normal"/>
        <w:jc w:val="both"/>
        <w:rPr>
          <w:lang w:val="es-ES_tradnl"/>
        </w:rPr>
      </w:pPr>
      <w:r>
        <w:rPr>
          <w:lang w:val="es-ES_tradnl"/>
        </w:rPr>
        <w:t>Sobre que no debí decir que el curso era muy grande y que sólo se quedaran los realmente  interesados (o sea, los que sí querían aprender); francamente no sé por qué es malo decir lo que pensaba y jamás se me pasó por la mente que alguien se pudiera ofender por algo así... No sé qué decirte (y de hecho después subió el número de alumnos). Justamente, en la U uno debe tomar decisiones sobre qué quiere APRENDER y que no. Yo estoy por menos cupos, pero no tengo poder alguno para influir en ello; son políticas de la Escuel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11.- Para intentar disminuir la subjetividad, NUNCA se calificaron opiniones. Sino los análisis de los textos. Si es por opiniones de la clase, tampoco NUNCA se exigió opinar como yo. No sé si es tu caso, pero si alguien se siente mal porque el profesor opina distinto a él, creo que no es culpa del profeso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15.- Sinceramente crees muy equivocadamente. Me gusta mucho hacer clases en la FCFM: ¡¡cómo no te va a gustar hacerles clases a alumnos con más de 720 puntos promedio!!. Si puedo ser pesado es otra cosa; la ironía, insisto, es mi forma.</w:t>
      </w:r>
    </w:p>
    <w:p>
      <w:pPr>
        <w:pStyle w:val="Normal"/>
        <w:jc w:val="both"/>
        <w:rPr>
          <w:lang w:val="es-ES_tradnl"/>
        </w:rPr>
      </w:pPr>
      <w:r>
        <w:rPr>
          <w:lang w:val="es-ES_tradnl"/>
        </w:rPr>
      </w:r>
    </w:p>
    <w:p>
      <w:pPr>
        <w:pStyle w:val="Normal"/>
        <w:jc w:val="both"/>
        <w:rPr/>
      </w:pPr>
      <w:r>
        <w:rPr>
          <w:lang w:val="es-ES_tradnl"/>
        </w:rPr>
        <w:t>Tu observación sobre una clase compartida (con un físico o un matemático) es muy buena. Pero, no se permite; las cátedras son individuales. Creo que en la FCFM debería avanzarse INSTITUCIONALMENTE en la composición de equipos de trabajo/investigación mixtos, pues todos tenemos mucho que aprender de todos. Y estaríamos haciendo investigación de punta.</w:t>
      </w:r>
    </w:p>
    <w:p>
      <w:pPr>
        <w:pStyle w:val="Normal"/>
        <w:jc w:val="both"/>
        <w:rPr>
          <w:lang w:val="es-ES_tradnl"/>
        </w:rPr>
      </w:pPr>
      <w:r>
        <w:rPr>
          <w:lang w:val="es-ES_tradnl"/>
        </w:rPr>
      </w:r>
    </w:p>
    <w:p>
      <w:pPr>
        <w:pStyle w:val="Normal"/>
        <w:jc w:val="both"/>
        <w:rPr/>
      </w:pPr>
      <w:r>
        <w:rPr/>
        <w:t>Sobre mi falta de “humanidad”, francamente no sé qué decirte... quedé plop. Sobre el cumplimiento de las reglas tampoco sé qué decirte: a mi me enseñaron que era lo correcto seguirlas... O sea, dentro de lo posible les consulté fechas de entrega de evaluaciones, pero nunca voy a hacer un curso a la pinta de los alumnos o hacer del romperlas una constante. ¿Te has imaginado como sería un curso y las arbitrariedades que se podrían cometer? ¿o está bien romperlas siempre que lo favorezcan a uno?</w:t>
      </w:r>
    </w:p>
    <w:p>
      <w:pPr>
        <w:pStyle w:val="Normal"/>
        <w:jc w:val="both"/>
        <w:rPr/>
      </w:pPr>
      <w:r>
        <w:rPr/>
      </w:r>
    </w:p>
    <w:p>
      <w:pPr>
        <w:pStyle w:val="Normal"/>
        <w:jc w:val="both"/>
        <w:rPr/>
      </w:pPr>
      <w:r>
        <w:rPr/>
        <w:t>Lo del pago, insisto, siempre significó que yo DEBÍA cumplir con las obligaciones que mi contrato señala: enseñarles a Uds. y que preguntar o incluso consultar fuera de horario de consulta, NO era un favor... Era para resaltar SUS derechos y mis OBLIGACIONES. Por los varios comentarios veo que no nos comunicamos al respecto.</w:t>
      </w:r>
    </w:p>
    <w:p>
      <w:pPr>
        <w:pStyle w:val="Normal"/>
        <w:jc w:val="both"/>
        <w:rPr/>
      </w:pPr>
      <w:r>
        <w:rPr/>
      </w:r>
    </w:p>
    <w:p>
      <w:pPr>
        <w:pStyle w:val="Normal"/>
        <w:jc w:val="both"/>
        <w:rPr/>
      </w:pPr>
      <w:r>
        <w:rPr/>
      </w:r>
    </w:p>
    <w:p>
      <w:pPr>
        <w:pStyle w:val="Normal"/>
        <w:jc w:val="both"/>
        <w:rPr/>
      </w:pPr>
      <w:r>
        <w:rPr/>
        <w:t>16.- No puedo estar de acuerdo con que se preguntaron “conocimientos mínimos”, si se preguntaba la estructura GENERAL de cada filosofía. Como dije en clases, evito preguntar opiniones porque ahí sí que podrían no haber criterios claros: ¿qué opinión es mejor que otra?. Entiendo que la mejor opinión es la mejor basada en la materia, pero te podrás imaginar los problemas que traería algo así; con todo los problemas que trajo una evaluación que intentó ser más objetiva. Por eso, aunque para tí pueda ser fome o inútil, se preguntaba lo visto en clases. Además, dar otras lecturas hubiera sido recargarlos y no faltaría quien dijera que mi ramo le quitó tiempo para los de la carrera.</w:t>
      </w:r>
    </w:p>
    <w:p>
      <w:pPr>
        <w:pStyle w:val="Normal"/>
        <w:jc w:val="both"/>
        <w:rPr/>
      </w:pPr>
      <w:r>
        <w:rPr/>
      </w:r>
    </w:p>
    <w:p>
      <w:pPr>
        <w:pStyle w:val="Normal"/>
        <w:jc w:val="both"/>
        <w:rPr/>
      </w:pPr>
      <w:r>
        <w:rPr/>
        <w:t>Una última cosa, lo que para ti es fome (y sinceramente sí creo que lo puede ser) buscaba hacer casi no reprobable el curso: leer en grupo, comentarlo y discutirlo, que el profesor “cerrara” el tema y todo en la clase... ¡¿cómo reprobar algo así?!... siempre he creído yo...</w:t>
      </w:r>
    </w:p>
    <w:p>
      <w:pPr>
        <w:pStyle w:val="Normal"/>
        <w:jc w:val="both"/>
        <w:rPr/>
      </w:pPr>
      <w:r>
        <w:rPr/>
      </w:r>
    </w:p>
    <w:p>
      <w:pPr>
        <w:pStyle w:val="Normal"/>
        <w:jc w:val="both"/>
        <w:rPr/>
      </w:pPr>
      <w:r>
        <w:rPr/>
      </w:r>
    </w:p>
    <w:p>
      <w:pPr>
        <w:pStyle w:val="Normal"/>
        <w:jc w:val="both"/>
        <w:rPr/>
      </w:pPr>
      <w:r>
        <w:rPr/>
      </w:r>
    </w:p>
    <w:p>
      <w:pPr>
        <w:pStyle w:val="Normal"/>
        <w:jc w:val="both"/>
        <w:rPr/>
      </w:pPr>
      <w:r>
        <w:rPr/>
        <w:t xml:space="preserve">Para terminar quisiera remarcar algunos puntos. </w:t>
      </w:r>
    </w:p>
    <w:p>
      <w:pPr>
        <w:pStyle w:val="Normal"/>
        <w:jc w:val="both"/>
        <w:rPr/>
      </w:pPr>
      <w:r>
        <w:rPr/>
      </w:r>
    </w:p>
    <w:p>
      <w:pPr>
        <w:pStyle w:val="Normal"/>
        <w:jc w:val="both"/>
        <w:rPr/>
      </w:pPr>
      <w:r>
        <w:rPr/>
        <w:t>- Me parece que algunos (as) se fijan demasiado en cuestiones personales, más que en académicas (en las que de hecho me califican bien, en la parte cuantitativa). Reconozco que lo personal puede llegar a influir en mi desempeño, pero NO es relevante que yo sea un plomo. Un profesor debe saber lo que enseña y enseñarlo bien; si además tiene otras virtudes, qué bueno. Me cuesta (por mi experiencia de alumno, donde todos teníamos claro que debíamos aprobar más allá de cómo era el prof.) entender la postura de algunos que pretenden que sepa, enseñe bien, sea comprensivo, rompa las reglas, sea entretenido, bonachón, guena onda, protector, políticamente correcto, etc. Además, cómo hacerlo para no hablar nada que pueda caerle mal a alguien... o sea, ¿de qué hablo?. Recuerden que nuestra U tiene la gracia de sostener la libertad de cátedra.</w:t>
      </w:r>
    </w:p>
    <w:p>
      <w:pPr>
        <w:pStyle w:val="Normal"/>
        <w:jc w:val="both"/>
        <w:rPr/>
      </w:pPr>
      <w:r>
        <w:rPr/>
      </w:r>
    </w:p>
    <w:p>
      <w:pPr>
        <w:pStyle w:val="Normal"/>
        <w:jc w:val="both"/>
        <w:rPr/>
      </w:pPr>
      <w:r>
        <w:rPr>
          <w:lang w:val="es-ES_tradnl"/>
        </w:rPr>
        <w:t>- Lo que sí, me parece que en algunos casos es evidente que no nos comunicamos (y tendré que aceptar mi responsabilidad en ello). Aunque también creo que algunos (as) realizaron sobre interpretaciones, son súper sensibles o le dan importancia a cuestiones que me parecen no tan relevantes o de índole personal más que sobre mi desempeño académico.</w:t>
      </w:r>
    </w:p>
    <w:p>
      <w:pPr>
        <w:pStyle w:val="Normal"/>
        <w:jc w:val="both"/>
        <w:rPr>
          <w:lang w:val="es-ES_tradnl"/>
        </w:rPr>
      </w:pPr>
      <w:r>
        <w:rPr>
          <w:lang w:val="es-ES_tradnl"/>
        </w:rPr>
      </w:r>
    </w:p>
    <w:p>
      <w:pPr>
        <w:pStyle w:val="Normal"/>
        <w:jc w:val="both"/>
        <w:rPr>
          <w:lang w:val="es-ES_tradnl"/>
        </w:rPr>
      </w:pPr>
      <w:r>
        <w:rPr>
          <w:lang w:val="es-ES_tradnl"/>
        </w:rPr>
        <w:t>- ¿Qué pudo pasar que hubo otros (as) compañeros (as) que “vieron” cosas tan diferentes como se refleja en sus comentarios positivos? (que de hecho, NUNCA había tenido tantos).</w:t>
      </w:r>
    </w:p>
    <w:p>
      <w:pPr>
        <w:pStyle w:val="Normal"/>
        <w:jc w:val="both"/>
        <w:rPr>
          <w:lang w:val="es-ES_tradnl"/>
        </w:rPr>
      </w:pPr>
      <w:r>
        <w:rPr>
          <w:lang w:val="es-ES_tradnl"/>
        </w:rPr>
      </w:r>
    </w:p>
    <w:p>
      <w:pPr>
        <w:pStyle w:val="Normal"/>
        <w:jc w:val="both"/>
        <w:rPr>
          <w:lang w:val="es-ES_tradnl"/>
        </w:rPr>
      </w:pPr>
      <w:r>
        <w:rPr>
          <w:lang w:val="es-ES_tradnl"/>
        </w:rPr>
        <w:t>- La repetición de las críticas sobre la corrección (y me puedo equivocar) me llevan a cuestionarme el nivel de autocrítica de esos alumnos. Insisto: ¿asistían a clases, leían con atención los textos, discutían con su grupo, escribían buenos apuntes, consultaban sus dudas conmigo, preparaban a conciencia los controles?... O sea, puede ser sólo el profesor el único “culpable”. Uds. sabrán. De hecho, un dato: había gente que NUNCA fue por sus controles donde se señalaban los errores y para qué hablar de la hora de consultas siempre desierta.</w:t>
      </w:r>
    </w:p>
    <w:p>
      <w:pPr>
        <w:pStyle w:val="Normal"/>
        <w:jc w:val="both"/>
        <w:rPr>
          <w:lang w:val="es-ES_tradnl"/>
        </w:rPr>
      </w:pPr>
      <w:r>
        <w:rPr>
          <w:lang w:val="es-ES_tradnl"/>
        </w:rPr>
      </w:r>
    </w:p>
    <w:p>
      <w:pPr>
        <w:pStyle w:val="Normal"/>
        <w:jc w:val="both"/>
        <w:rPr>
          <w:lang w:val="es-ES_tradnl"/>
        </w:rPr>
      </w:pPr>
      <w:r>
        <w:rPr>
          <w:lang w:val="es-ES_tradnl"/>
        </w:rPr>
        <w:t>- Al leer algunas críticas, quien no estuvo en clases podría imaginarse que tuvieron un profesor que era un desgraciado de lo peor (Hitler era más guena onda). A su vez, los que no eliminaron deberían ser unos masoquistas... ¿Creen que fue así?. No se si soy muy esquizofrénico, pero yo lo pasé re bien y me acuerdo de muchas ocasiones con un ambiente súper distendido.</w:t>
      </w:r>
    </w:p>
    <w:p>
      <w:pPr>
        <w:pStyle w:val="Normal"/>
        <w:jc w:val="both"/>
        <w:rPr>
          <w:lang w:val="es-ES_tradnl"/>
        </w:rPr>
      </w:pPr>
      <w:r>
        <w:rPr>
          <w:lang w:val="es-ES_tradnl"/>
        </w:rPr>
      </w:r>
    </w:p>
    <w:p>
      <w:pPr>
        <w:pStyle w:val="Normal"/>
        <w:jc w:val="both"/>
        <w:rPr>
          <w:lang w:val="es-ES_tradnl"/>
        </w:rPr>
      </w:pPr>
      <w:r>
        <w:rPr>
          <w:lang w:val="es-ES_tradnl"/>
        </w:rPr>
        <w:t>- Para terminar, les quiero proponer a los críticos que reflexionen sobre la naturaleza del ramo: empezamos en el Génesis y terminamos en Newton (o sea, llegamos a nuestros días). Recorrimos unos 3 mil años de desarrollo de las ideas en Occidente (y se podría considerar que Moisés al escribir el Génesis se basó en una tradición anterior a él de unos 2 mil años más aprox.). Para entender ese desarrollo vimos temas de filosofía, teología, historia, antropología, sociología, economía y política. Fuera de eso, los que quisieron aprender y se esforzaron realmente por hacerlo, tuvieron la experiencia de debatir con sus compañeros, aprender a leer textos complejos y a analizarlos. Visto así, ¿Qué es lo relevante en verdad en este ramo?</w:t>
      </w:r>
    </w:p>
    <w:p>
      <w:pPr>
        <w:pStyle w:val="Normal"/>
        <w:jc w:val="both"/>
        <w:rPr>
          <w:lang w:val="es-ES_tradnl"/>
        </w:rPr>
      </w:pPr>
      <w:r>
        <w:rPr>
          <w:lang w:val="es-ES_tradnl"/>
        </w:rPr>
      </w:r>
    </w:p>
    <w:p>
      <w:pPr>
        <w:pStyle w:val="Normal"/>
        <w:jc w:val="both"/>
        <w:rPr>
          <w:lang w:val="es-ES_tradnl"/>
        </w:rPr>
      </w:pPr>
      <w:r>
        <w:rPr>
          <w:lang w:val="es-ES_tradnl"/>
        </w:rPr>
        <w:t>Ufff... salió largo el cuento.</w:t>
      </w:r>
    </w:p>
    <w:p>
      <w:pPr>
        <w:pStyle w:val="Normal"/>
        <w:jc w:val="both"/>
        <w:rPr>
          <w:lang w:val="es-ES_tradnl"/>
        </w:rPr>
      </w:pPr>
      <w:r>
        <w:rPr>
          <w:lang w:val="es-ES_tradnl"/>
        </w:rPr>
      </w:r>
    </w:p>
    <w:p>
      <w:pPr>
        <w:pStyle w:val="Normal"/>
        <w:jc w:val="both"/>
        <w:rPr>
          <w:lang w:val="es-ES_tradnl"/>
        </w:rPr>
      </w:pPr>
      <w:r>
        <w:rPr>
          <w:lang w:val="es-ES_tradnl"/>
        </w:rPr>
        <w:t>atte.,</w:t>
      </w:r>
    </w:p>
    <w:p>
      <w:pPr>
        <w:pStyle w:val="Normal"/>
        <w:jc w:val="both"/>
        <w:rPr>
          <w:lang w:val="es-ES_tradnl"/>
        </w:rPr>
      </w:pPr>
      <w:r>
        <w:rPr>
          <w:lang w:val="es-ES_tradnl"/>
        </w:rPr>
      </w:r>
    </w:p>
    <w:p>
      <w:pPr>
        <w:pStyle w:val="Normal"/>
        <w:jc w:val="both"/>
        <w:rPr>
          <w:lang w:val="es-ES_tradnl"/>
        </w:rPr>
      </w:pPr>
      <w:r>
        <w:rPr>
          <w:lang w:val="es-ES_tradnl"/>
        </w:rPr>
        <w:t>a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sectPr>
      <w:type w:val="nextPage"/>
      <w:pgSz w:w="12240" w:h="15840"/>
      <w:pgMar w:left="1701" w:right="170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05:00Z</dcterms:created>
  <dc:creator>PC_2</dc:creator>
  <dc:description/>
  <dc:language>en-US</dc:language>
  <cp:lastModifiedBy>PC_2</cp:lastModifiedBy>
  <cp:lastPrinted>2005-12-21T17:32:00Z</cp:lastPrinted>
  <dcterms:modified xsi:type="dcterms:W3CDTF">2005-12-22T16:39:00Z</dcterms:modified>
  <cp:revision>21</cp:revision>
  <dc:subject/>
  <dc:title/>
</cp:coreProperties>
</file>