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4375"/>
        <w:gridCol w:w="1614"/>
        <w:gridCol w:w="1532"/>
        <w:gridCol w:w="1134"/>
        <w:gridCol w:w="1134"/>
        <w:gridCol w:w="1149"/>
      </w:tblGrid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MBRE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CONTROL 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CONTROL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Inform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Informe 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Informe 3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ARIAS TOLOSA, OSCAR HELMUT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CAMPOS VALENZUELA, CESAR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CONTRERAS WEITZ, JAVIERA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CORTES GONZALEZ, CLAUDI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DIAZ HERRERA, RODNEY YUR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ERICES OSORIO, CRISTIAN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EVA BORI, ESTEBAN ANDRES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LAGOS ZUÑIGA, MIGUEL ANGEL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LASTRA PARRA, JAIME HERNAN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LOBOS HERMOSILLA, CESAR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O'RYAN SORIANO, SEBASTIAN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PABLOS SILVA, FERNANDO FELIPE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ROB PEREZ, PEDRO ANDRES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.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TAPIA PEREZ, SERGIO ESTEBAN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VALENZUELA MENDEZ, JUAN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VERGARA VALENZUELA, RODRIG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VILLAGRA GONZALEZ, RAMIR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WERNER RAMIREZ, GUILLERM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.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3:00Z</dcterms:created>
  <dc:creator>Celso Lopez</dc:creator>
  <dc:description/>
  <cp:keywords/>
  <dc:language>en-US</dc:language>
  <cp:lastModifiedBy>Celso Lopez</cp:lastModifiedBy>
  <dcterms:modified xsi:type="dcterms:W3CDTF">2005-11-13T13:21:00Z</dcterms:modified>
  <cp:revision>2</cp:revision>
  <dc:subject/>
  <dc:title>NOMBRE</dc:title>
</cp:coreProperties>
</file>