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375"/>
        <w:gridCol w:w="1614"/>
        <w:gridCol w:w="1532"/>
        <w:gridCol w:w="1134"/>
        <w:gridCol w:w="1134"/>
        <w:gridCol w:w="1149"/>
      </w:tblGrid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MBR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CONTROL 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CONTROL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Informe 3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ARIAS TOLOSA, OSCAR HELMUT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AMPOS VALENZUELA, CESAR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ONTRERAS WEITZ, JAVIERA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CORTES GONZALEZ, CLAUDI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DIAZ HERRERA, RODNEY YUR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ERICES OSORIO, CRISTI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EVA BORI, ESTEBAN ANDRE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2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LAGOS ZUÑIGA, MIGUEL ANGEL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9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LASTRA PARRA, JAIME HERNA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LOBOS HERMOSILLA, CESAR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O'RYAN SORIANO, SEBASTI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PABLOS SILVA, FERNANDO FELIP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ROB PEREZ, PEDRO ANDRES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TAPIA PEREZ, SERGIO ESTEBA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ALENZUELA MENDEZ, JUAN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x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ERGARA VALENZUELA, RODRIG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VILLAGRA GONZALEZ, RAMIR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5.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18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 xml:space="preserve">WERNER RAMIREZ, GUILLERMO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  <w:t>3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lang w:eastAsia="es-E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15:00Z</dcterms:created>
  <dc:creator>Instituto de Letras</dc:creator>
  <dc:description/>
  <dc:language>en-US</dc:language>
  <cp:lastModifiedBy>udd</cp:lastModifiedBy>
  <cp:lastPrinted>2005-10-03T12:50:00Z</cp:lastPrinted>
  <dcterms:modified xsi:type="dcterms:W3CDTF">2004-10-08T02:31:00Z</dcterms:modified>
  <cp:revision>3</cp:revision>
  <dc:subject/>
  <dc:title>1</dc:title>
</cp:coreProperties>
</file>