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lang w:val="es-ES_tradnl"/>
        </w:rPr>
      </w:pPr>
      <w:r>
        <w:rPr>
          <w:lang w:val="es-ES_tradnl"/>
        </w:rPr>
        <w:t>LA CONCEPCIÓN UTILITARIA DE LA MORAL</w:t>
      </w:r>
    </w:p>
    <w:p>
      <w:pPr>
        <w:pStyle w:val="Normal"/>
        <w:bidi w:val="0"/>
        <w:ind w:left="0" w:right="0" w:hanging="0"/>
        <w:jc w:val="both"/>
        <w:rPr>
          <w:lang w:val="es-ES_tradnl"/>
        </w:rPr>
      </w:pPr>
      <w:r>
        <w:rPr>
          <w:lang w:val="es-ES_tradnl"/>
        </w:rPr>
      </w:r>
    </w:p>
    <w:p>
      <w:pPr>
        <w:pStyle w:val="Normal"/>
        <w:bidi w:val="0"/>
        <w:ind w:left="0" w:right="0" w:hanging="0"/>
        <w:jc w:val="both"/>
        <w:rPr>
          <w:lang w:val="es-ES_tradnl"/>
        </w:rPr>
      </w:pPr>
      <w:r>
        <w:rPr>
          <w:lang w:val="es-ES_tradnl"/>
        </w:rPr>
        <w:t xml:space="preserve">El utilitarismo es una corriente ética que mide el valor de las acciones morales por medio de sus fines y consecuencias. A este planteamiento de la moral se le denomina teleológico o consecuencialista. Para el utilitarismo  --y éste es el punto en el que coinciden este tipo de teorías, el principio supremo que permite derivar los deberes morales es </w:t>
      </w:r>
      <w:r>
        <w:rPr>
          <w:b/>
          <w:lang w:val="es-ES_tradnl"/>
        </w:rPr>
        <w:t xml:space="preserve">considerar que la corrección de las acciones se deriva sólo de las consecuencias que se producen para el bienestar general de todas las partes afectadas por las acciones o las prácticas. </w:t>
      </w:r>
    </w:p>
    <w:p>
      <w:pPr>
        <w:pStyle w:val="Normal"/>
        <w:bidi w:val="0"/>
        <w:ind w:left="0" w:right="0" w:hanging="0"/>
        <w:jc w:val="both"/>
        <w:rPr>
          <w:lang w:val="es-ES_tradnl"/>
        </w:rPr>
      </w:pPr>
      <w:r>
        <w:rPr>
          <w:lang w:val="es-ES_tradnl"/>
        </w:rPr>
      </w:r>
    </w:p>
    <w:p>
      <w:pPr>
        <w:pStyle w:val="Normal"/>
        <w:bidi w:val="0"/>
        <w:ind w:left="0" w:right="0" w:hanging="0"/>
        <w:jc w:val="both"/>
        <w:rPr/>
      </w:pPr>
      <w:r>
        <w:rPr>
          <w:lang w:val="es-ES_tradnl"/>
        </w:rPr>
        <w:t xml:space="preserve">En otras palabras, lo que hace que una acción sea moralmente correcta o incorrecta es el bien o el mal </w:t>
      </w:r>
      <w:r>
        <w:rPr>
          <w:b/>
          <w:lang w:val="es-ES_tradnl"/>
        </w:rPr>
        <w:t>producido por el acto y no el acto mismo</w:t>
      </w:r>
      <w:r>
        <w:rPr>
          <w:lang w:val="es-ES_tradnl"/>
        </w:rPr>
        <w:t>. Por esta razón, el utilitarismo se distancia de aquellas teorías que consideran que el acto moral tiene valor en sí, independiente del bien o mal que se produce.</w:t>
      </w:r>
    </w:p>
    <w:p>
      <w:pPr>
        <w:pStyle w:val="Normal"/>
        <w:bidi w:val="0"/>
        <w:ind w:left="0" w:right="0" w:hanging="0"/>
        <w:jc w:val="both"/>
        <w:rPr>
          <w:lang w:val="es-ES_tradnl"/>
        </w:rPr>
      </w:pPr>
      <w:r>
        <w:rPr>
          <w:lang w:val="es-ES_tradnl"/>
        </w:rPr>
      </w:r>
    </w:p>
    <w:p>
      <w:pPr>
        <w:pStyle w:val="Normal"/>
        <w:bidi w:val="0"/>
        <w:ind w:left="0" w:right="0" w:hanging="0"/>
        <w:jc w:val="both"/>
        <w:rPr/>
      </w:pPr>
      <w:r>
        <w:rPr>
          <w:lang w:val="es-ES_tradnl"/>
        </w:rPr>
        <w:t>A fin de entender el planteamiento utilitarista, consideremos, por ejemplo, lo que se debería hacer en un caso de incendio: ¿Debería Ud. avisar a los bomberos o debería tratar de rescatar a los ocupantes del edificio en llamas? El consejo utilitarista sería que se debe escoger  la acción que lleva a la producción de las mejores consecuencias para todos los afectados. Si el llamar a los bomberos es lo que produce el mejor resultado, entonces eso es lo que Ud. debería hacer y no preocuparse de salvar la vida  a las personas, por sí  mismo.</w:t>
      </w:r>
    </w:p>
    <w:p>
      <w:pPr>
        <w:pStyle w:val="Normal"/>
        <w:bidi w:val="0"/>
        <w:ind w:left="0" w:right="0" w:hanging="0"/>
        <w:jc w:val="both"/>
        <w:rPr>
          <w:lang w:val="es-ES_tradnl"/>
        </w:rPr>
      </w:pPr>
      <w:r>
        <w:rPr>
          <w:lang w:val="es-ES_tradnl"/>
        </w:rPr>
      </w:r>
    </w:p>
    <w:p>
      <w:pPr>
        <w:pStyle w:val="Normal"/>
        <w:bidi w:val="0"/>
        <w:ind w:left="0" w:right="0" w:hanging="0"/>
        <w:jc w:val="both"/>
        <w:rPr/>
      </w:pPr>
      <w:r>
        <w:rPr>
          <w:lang w:val="es-ES_tradnl"/>
        </w:rPr>
        <w:t>Algunos utilitaristas, como Bentham (1748-1832) no sólo consideraron el utilitarismo como una teoría abstracta, sino como un sistema práctico para los legisladores. Para él, el propósito de la ley es promover el bienestar de los ciudadanos y no aplicar mandamientos divinos que implican severos castigos o la protección de derechos naturales. Para él, el sistema inglés era deficiente porque basaba la determinación de la gravedad de las ofensas en una perspectiva brutal, pasada de moda y muy costosa sobre el castigo. Como una alternativa, Bentham sugirió que los crímenes fueran clasificados de acuerdo a la seriedad de la ofensa y que los niveles de seriedad se determinaran por la infelicidad y miseria que el crimen causa a sus víctimas y a la sociedad. La revisión que hizo de la clasificación de los crímenes suavizó la severidad del castigo criminal. La regla fundamental era que el castigo de un crimen sólo debería ser lo suficientemente restrictivo como para cancelar las ventajas ganadas por cometer el crimen y no debería ser mayor que la necesaria para disuadir al ofensor u otros ofensores de cometer el crimen. Además, Bentham creía que un acto sólo podía ser clasificado como acto criminal  si causa consecuencias dañinas a otros. Así, el se opuso a las sanciones criminales en contra de los “crímenes”  sexuales entre adultos que consienten, puesto que, en ese caso, no hay consecuencias dañinas para las partes involucradas. Esta línea de pensamiento es típica de los escritores utilitaristas clásicos.</w:t>
      </w:r>
    </w:p>
    <w:p>
      <w:pPr>
        <w:pStyle w:val="Normal"/>
        <w:bidi w:val="0"/>
        <w:ind w:left="0" w:right="0" w:hanging="0"/>
        <w:jc w:val="both"/>
        <w:rPr>
          <w:lang w:val="es-ES_tradnl"/>
        </w:rPr>
      </w:pPr>
      <w:r>
        <w:rPr>
          <w:lang w:val="es-ES_tradnl"/>
        </w:rPr>
      </w:r>
    </w:p>
    <w:p>
      <w:pPr>
        <w:pStyle w:val="Normal"/>
        <w:bidi w:val="0"/>
        <w:ind w:left="0" w:right="0" w:hanging="0"/>
        <w:jc w:val="both"/>
        <w:rPr/>
      </w:pPr>
      <w:r>
        <w:rPr>
          <w:lang w:val="es-ES_tradnl"/>
        </w:rPr>
        <w:t xml:space="preserve">La obra más influyente del utilitarismo clásico es la obra de J. S Mill: “El utilitarismo” (1863). Mill era miembro del parlamento inglés y, en consecuencia, estaba influido por los modelos de razonamiento legislativo de Bentham. En esta obra, Mill intenta corregir las deficiencias de la teoría de Bentham. Mill proporciona dos fundamentos para el utilitarismo: (a) un fundamento </w:t>
      </w:r>
      <w:r>
        <w:rPr>
          <w:b/>
          <w:lang w:val="es-ES_tradnl"/>
        </w:rPr>
        <w:t>normativo</w:t>
      </w:r>
      <w:r>
        <w:rPr>
          <w:lang w:val="es-ES_tradnl"/>
        </w:rPr>
        <w:t xml:space="preserve"> en el principio de la utilidad y (b) un fundamento </w:t>
      </w:r>
      <w:r>
        <w:rPr>
          <w:b/>
          <w:lang w:val="es-ES_tradnl"/>
        </w:rPr>
        <w:t>psicológico</w:t>
      </w:r>
      <w:r>
        <w:rPr>
          <w:lang w:val="es-ES_tradnl"/>
        </w:rPr>
        <w:t xml:space="preserve"> en una teoría de la naturaleza humana. </w:t>
      </w:r>
    </w:p>
    <w:p>
      <w:pPr>
        <w:pStyle w:val="Normal"/>
        <w:bidi w:val="0"/>
        <w:ind w:left="0" w:right="0" w:hanging="0"/>
        <w:jc w:val="both"/>
        <w:rPr/>
      </w:pPr>
      <w:r>
        <w:rPr>
          <w:lang w:val="es-ES_tradnl"/>
        </w:rPr>
        <w:t>El principio de la utilidad o el principio de “la mayor felicidad posible” es establecido  como el fundamento básico de la moral: “Las acciones morales son correctas en la proporción que tienden a promover la felicidad y son erróneas si producen lo inverso de la felicidad (o del placer, o la ausencia de dolor). Su teoría sostiene que el placer y estar libre del  dolor son las únicas cosas deseables  como fines y que todas las cosas deseables (que son numerosas) son deseables por el placer inherente a ellas o porque son medios que nos permiten promover el placer o evitar el dolor.</w:t>
      </w:r>
    </w:p>
    <w:p>
      <w:pPr>
        <w:pStyle w:val="Normal"/>
        <w:bidi w:val="0"/>
        <w:ind w:left="0" w:right="0" w:hanging="0"/>
        <w:jc w:val="both"/>
        <w:rPr/>
      </w:pPr>
      <w:r>
        <w:rPr>
          <w:lang w:val="es-ES_tradnl"/>
        </w:rPr>
        <w:t xml:space="preserve">El segundo fundamento del utilitarismo deriva de su creencia de que todas las personas tienen un deseo básico por la unidad y la armonía con los otros seres humanos. Bentham había tratado de justificar el principio de utilidad pretendiendo que es en nuestro propio interés promover el interés de todos, pero Mill nunca intentó tal justificación. Mill apeló, en su lugar, a los sentimientos sociales de los seres humanos. Tal como sentimos horror frente a los crímenes, dice Mill, también tenemos una sensitividad moral básica hacia las necesidades de las demás personas. Su idea básica es que tenemos una natural, aunque limitada, simpatía hacia los demás. El propósito de la moral es promover nuestras naturales simpatías y, al mismo tiempo, combatir sus limitaciones. El principio de la utilidad es concebido como el mejor medio para conseguir estos fines. </w:t>
      </w:r>
    </w:p>
    <w:p>
      <w:pPr>
        <w:pStyle w:val="Normal"/>
        <w:bidi w:val="0"/>
        <w:ind w:left="0" w:right="0" w:hanging="0"/>
        <w:jc w:val="both"/>
        <w:rPr>
          <w:lang w:val="es-ES_tradnl"/>
        </w:rPr>
      </w:pPr>
      <w:r>
        <w:rPr>
          <w:lang w:val="es-ES_tradnl"/>
        </w:rPr>
      </w:r>
    </w:p>
    <w:p>
      <w:pPr>
        <w:pStyle w:val="Normal"/>
        <w:bidi w:val="0"/>
        <w:ind w:left="0" w:right="0" w:hanging="0"/>
        <w:jc w:val="both"/>
        <w:rPr>
          <w:lang w:val="es-ES_tradnl"/>
        </w:rPr>
      </w:pPr>
      <w:r>
        <w:rPr>
          <w:lang w:val="es-ES_tradnl"/>
        </w:rPr>
        <w:t>CRÍTICAS AL UTILITARISMO</w:t>
      </w:r>
    </w:p>
    <w:p>
      <w:pPr>
        <w:pStyle w:val="Normal"/>
        <w:bidi w:val="0"/>
        <w:ind w:left="0" w:right="0" w:hanging="0"/>
        <w:jc w:val="both"/>
        <w:rPr>
          <w:lang w:val="es-ES_tradnl"/>
        </w:rPr>
      </w:pPr>
      <w:r>
        <w:rPr>
          <w:lang w:val="es-ES_tradnl"/>
        </w:rPr>
      </w:r>
    </w:p>
    <w:p>
      <w:pPr>
        <w:pStyle w:val="Normal"/>
        <w:bidi w:val="0"/>
        <w:ind w:left="0" w:right="0" w:hanging="0"/>
        <w:jc w:val="both"/>
        <w:rPr/>
      </w:pPr>
      <w:r>
        <w:rPr>
          <w:lang w:val="es-ES_tradnl"/>
        </w:rPr>
        <w:t>Una de las principales críticas en contra del utilitarismo es su compromiso con la cuantificación y la comparación de los bienes. Tanto el utilitarismo hedonista como el utilitarismo pluralista han muchas veces sugerido con mucha fuerza que los bienes pueden ser medidos, sin embargo, ninguno tipo de utilitarismo ha sido exitoso al defender este punto de vista. Los utilitaristas tampoco están de acuerdo sobre si los bienes pueden ser medidos y sobre el rol de la calidad de los juicios  cualitativos  sobre bienes superiores o de más alta jerarquía. Así, Mill argumenta que, de acuerdo con la versión de utilidad de Bentham, sería mejor ser un chancho satisfecho que un Sócrates insatisfecho, haciendo ver, de esta manera, los problemas que surgen al tratar de sopesar consideraciones cualitativas. La experiencia humana nos muestra claramente, alega Mill,  la creencia en que existen placeres que son cualitativamente mejores que otros, es decir, que los placeres de la mente socrática son superiores a los placeres puramente corporales.  Por estas consideraciones, Mill se ve obligado a tratar con el problema adicional de evaluar y medir los bienes cualitativamente, puesto que no es obvio cuál es la “cualidad de ser mejor” que debe ser medida.</w:t>
      </w:r>
    </w:p>
    <w:p>
      <w:pPr>
        <w:pStyle w:val="Normal"/>
        <w:bidi w:val="0"/>
        <w:ind w:left="0" w:right="0" w:hanging="0"/>
        <w:jc w:val="both"/>
        <w:rPr>
          <w:lang w:val="es-ES_tradnl"/>
        </w:rPr>
      </w:pPr>
      <w:r>
        <w:rPr>
          <w:lang w:val="es-ES_tradnl"/>
        </w:rPr>
      </w:r>
    </w:p>
    <w:p>
      <w:pPr>
        <w:pStyle w:val="Normal"/>
        <w:bidi w:val="0"/>
        <w:ind w:left="0" w:right="0" w:hanging="0"/>
        <w:jc w:val="both"/>
        <w:rPr/>
      </w:pPr>
      <w:r>
        <w:rPr>
          <w:lang w:val="es-ES_tradnl"/>
        </w:rPr>
        <w:t>Un problema relacionado con éste es el problema de comparar los bienes. Puesto que la utilidad debe ser maximizada, la persona que toma una opción una decisión utilitaria debe estar en una posición de comparar las diferentes posibles utilidades de una acción. Pero, ¿pueden ser cuantificadas y comparadas los placeres individuales o las unidades de felicidad, de manera que se pueda determinar que una es mejor que la otra? ¿Cómo se compara el valor de un bien como la educación universitaria con el valor de un chequeo médico regular  --o, incluso, educación con programas públicos de salud, que incluyen chequeos médicos?  Es difícil para los individuos hacer un ranking de sus propias preferencias y aún más difícil, si no imposible, comparar una preferencia personal con la preferencia de otra persona. Sin embargo, al menos, se requiere una comparación a grandes rasgos, si se quiere maximizar la utilidad de todos los afectados por la acción de una persona.</w:t>
      </w:r>
    </w:p>
    <w:p>
      <w:pPr>
        <w:pStyle w:val="Normal"/>
        <w:bidi w:val="0"/>
        <w:ind w:left="0" w:right="0" w:hanging="0"/>
        <w:jc w:val="both"/>
        <w:rPr>
          <w:lang w:val="es-ES_tradnl"/>
        </w:rPr>
      </w:pPr>
      <w:r>
        <w:rPr>
          <w:lang w:val="es-ES_tradnl"/>
        </w:rPr>
      </w:r>
    </w:p>
    <w:p>
      <w:pPr>
        <w:pStyle w:val="Normal"/>
        <w:bidi w:val="0"/>
        <w:ind w:left="0" w:right="0" w:hanging="0"/>
        <w:jc w:val="both"/>
        <w:rPr/>
      </w:pPr>
      <w:r>
        <w:rPr>
          <w:lang w:val="es-ES_tradnl"/>
        </w:rPr>
        <w:t xml:space="preserve">El utilitarismo responde a estas críticas sobre la cuantificación y la comparación de la siguiente manera. Todos los días hacemos decisiones gruesas, comparaciones de valores en general que incluyen placeres y dolores, por ejemplo, decidimos ir al teatro en lugar de ir a un partido de fútbol, porque pensamos que ir al teatro es más placentero o más satisfactorio para los miembros de un grupo que ir a un partido. En la vida laboral, desarrollamos sistemas de gestión que permitan reducir las fricciones entre las personas. Se destinan más fondos para la investigación sobre el cáncer  que para el tratamiento de la hipertensión, etc. Es fácil sobreestimar las demandas sobre el utilitarismo y la precisión que debe ser empleada. Para satisfacerlas. El realizar medidas exactas de la preferencias de otros puede ser casi imposible, debido a la limitación de nuestro conocimiento y la falta de tiempo. A menudo, en la vida  cotidiana, debemos actuar sobre la base de un muy limitado conocimiento sobre las consecuencias de nuestras acciones. Sin embargo, los utilitaristas no condenan cualquier sincero intento de maximizar el valor simplemente porque las consecuencias resultan menos que la maximización. Lo que importa, moralmente hablando, es que uno intenta conscientemente determinar la acción más favorable y, en seguida, con igual seriedad, intenta realizar tal acción. Al juzgar el valor moral de un agente, que realiza una acción, los motivos tanto como las consecuencias realmente producidas son, obviamente de un significado moral. Estos motivos pueden, por supuesto, aspirar a maximizar las consecuencias valiosas, pero la intención puede merecer elogio sin considerar lo que se produce en el intento de llevar a cabo el intento. </w:t>
      </w:r>
    </w:p>
    <w:p>
      <w:pPr>
        <w:pStyle w:val="Normal"/>
        <w:bidi w:val="0"/>
        <w:ind w:left="0" w:right="0" w:hanging="0"/>
        <w:jc w:val="both"/>
        <w:rPr>
          <w:lang w:val="es-ES_tradnl"/>
        </w:rPr>
      </w:pPr>
      <w:r>
        <w:rPr>
          <w:lang w:val="es-ES_tradnl"/>
        </w:rPr>
      </w:r>
    </w:p>
    <w:p>
      <w:pPr>
        <w:pStyle w:val="Normal"/>
        <w:bidi w:val="0"/>
        <w:ind w:left="0" w:right="0" w:hanging="0"/>
        <w:jc w:val="both"/>
        <w:rPr/>
      </w:pPr>
      <w:r>
        <w:rPr>
          <w:lang w:val="es-ES_tradnl"/>
        </w:rPr>
        <w:t>Además, es a menudo más fácil lograr un acuerdo grupal sobre cómo equilibrar diferentes intereses de valor que alcanzar un acuerdo en principio sobre materias que son moralmente correctas o incorrectas. Si esto es así, el utilitarismo no está en peor posición que cualquier otra teoría moral. El hecho es que es más fácil alcanzar un acuerdo sobre una acción no la hace, por supuesto, correcta , pero puede mostrar que tenemos menos dificultad al hacer estas determinaciones que los críticos del utilitarismo reconocen, al atacar la noción de cuantificaciones de los bienes.</w:t>
      </w:r>
    </w:p>
    <w:p>
      <w:pPr>
        <w:pStyle w:val="Normal"/>
        <w:bidi w:val="0"/>
        <w:ind w:left="0" w:right="0" w:hanging="0"/>
        <w:jc w:val="both"/>
        <w:rPr>
          <w:lang w:val="es-ES_tradnl"/>
        </w:rPr>
      </w:pPr>
      <w:r>
        <w:rPr>
          <w:lang w:val="es-ES_tradnl"/>
        </w:rPr>
      </w:r>
    </w:p>
    <w:p>
      <w:pPr>
        <w:pStyle w:val="Normal"/>
        <w:bidi w:val="0"/>
        <w:ind w:left="0" w:right="0" w:hanging="0"/>
        <w:jc w:val="both"/>
        <w:rPr/>
      </w:pPr>
      <w:r>
        <w:rPr>
          <w:lang w:val="es-ES_tradnl"/>
        </w:rPr>
        <w:t>El utilitarismo también ha sido atacado sobre la base de que puede llevar a la injusticia, especialmente a una injusta distribución social. Es decir, se ha atacado al utilitarismo sosteniendo que sobre sus principios se puede justificar una sociedad esclavista y el castigo a un inocente. Muchos filósofos creen que esta línea argumental, con muy pocas adiciones, puede ser extendida como objeción a cualquier forma de utilitarismo.</w:t>
      </w:r>
    </w:p>
    <w:p>
      <w:pPr>
        <w:pStyle w:val="Normal"/>
        <w:bidi w:val="0"/>
        <w:ind w:left="0" w:right="0" w:hanging="0"/>
        <w:jc w:val="both"/>
        <w:rPr>
          <w:lang w:val="es-ES_tradnl"/>
        </w:rPr>
      </w:pPr>
      <w:r>
        <w:rPr>
          <w:lang w:val="es-ES_tradnl"/>
        </w:rPr>
      </w:r>
    </w:p>
    <w:p>
      <w:pPr>
        <w:pStyle w:val="Normal"/>
        <w:bidi w:val="0"/>
        <w:ind w:left="0" w:right="0" w:hanging="0"/>
        <w:jc w:val="both"/>
        <w:rPr/>
      </w:pPr>
      <w:r>
        <w:rPr>
          <w:lang w:val="es-ES_tradnl"/>
        </w:rPr>
        <w:t>Consideremos el caso de una sociedad esclavista. Si, en efecto, una sociedad esclavista produce, la mayor felicidad para el mayor número de individuos., entonces parece que, de acuerdo con la regla utilitaria,  se debería decir que la práctica de la esclavitud es una obligación moral en toda sociedad. Usando ejemplos paralelos a este caso, una cantidad de filósofos morales han argumentado que no es la simple producción de una suma total de bienes intrínsecos  lo que cuenta en la vida moral, sino también cómo esa cantidad es distribuida. Si la utilidad de todos fuese mejor en un mundo con esclavitud comparado con un mundo sin esclavitud, entonces es bastante plausible que un mundo con esclavitud es moralmente preferible. Esta posibilidad parece mostrar  que  el principio utilitarista no es lo suficientemente amplio como para incluir la justicia distributiva. Si esta crítica es sostenible, el principio de la utilidad debería ser suplementado por ciertos principios de justicia a fin de tener la esperanza de convertirse en una teoría moral aceptable.</w:t>
      </w:r>
    </w:p>
    <w:p>
      <w:pPr>
        <w:pStyle w:val="Normal"/>
        <w:bidi w:val="0"/>
        <w:ind w:left="0" w:right="0" w:hanging="0"/>
        <w:jc w:val="both"/>
        <w:rPr>
          <w:lang w:val="es-ES_tradnl"/>
        </w:rPr>
      </w:pPr>
      <w:r>
        <w:rPr>
          <w:lang w:val="es-ES_tradnl"/>
        </w:rPr>
      </w:r>
    </w:p>
    <w:p>
      <w:pPr>
        <w:pStyle w:val="Normal"/>
        <w:bidi w:val="0"/>
        <w:ind w:left="0" w:right="0" w:hanging="0"/>
        <w:jc w:val="both"/>
        <w:rPr/>
      </w:pPr>
      <w:r>
        <w:rPr>
          <w:lang w:val="es-ES_tradnl"/>
        </w:rPr>
        <w:t xml:space="preserve">Este argumento ha sido generalizado de la siguiente manera: la acción que produce el mayor equilibrio de valor para el mayor número de personas, puede también provocar un daño injustificable o un valor negativo a una minoría.  La acción podría implicar la quiebra de una promesa, la violación de un derecho o la ruptura de cualquier regla moral. Mill mismo, en sus escritos sobre filosofía social se resistió fuertemente a aceptar esta conclusión, sugiriendo que el poder del gobierno debe ser severamente limitado a fin de impedir la opresión de una minoría. Pero, los críticos del utilitarismo se han preguntado sobre qué bases se apoya la protección del individuo. En la medida que una teoría ética requiere que los derechos del individuo se subordinen a los intereses de la mayoría, parece deficiente, incluso, si la teoría sólo niega una igual oportunidad.  </w:t>
      </w:r>
    </w:p>
    <w:sectPr>
      <w:footerReference w:type="default" r:id="rId2"/>
      <w:type w:val="nextPage"/>
      <w:pgSz w:w="12240" w:h="15840"/>
      <w:pgMar w:left="1134" w:right="1134"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92.5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Times New Roman" w:cs="Times New Roman"/>
      <w:color w:val="auto"/>
      <w:kern w:val="2"/>
      <w:sz w:val="24"/>
      <w:szCs w:val="24"/>
      <w:lang w:val="es-ES" w:eastAsia="es-ES_tradnl"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9</Words>
  <Characters>11801</Characters>
  <CharactersWithSpaces>10005</CharactersWithSpaces>
  <Company>Universidad Diego Potal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7:44:00Z</dcterms:created>
  <dc:creator>Universidad Diego Potales</dc:creator>
  <dc:description/>
  <dc:language>en-US</dc:language>
  <cp:lastModifiedBy/>
  <dcterms:modified xsi:type="dcterms:W3CDTF">2004-05-20T10:08:00Z</dcterms:modified>
  <cp:revision>3</cp:revision>
  <dc:subject/>
  <dc:title>LA CONCEPCIÓN UTILITARIA DE LA M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milia</vt:lpwstr>
  </property>
</Properties>
</file>