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PARADOJA DE LOS EGOISTAS CALCULADO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os soldados Tom y Dan, luchan en dos puestos de guardia contiguos intentando detener el avance enemigo. Si los dos se mantienen en sus puestos, tendrán una razonable posibilidad de mantener el enemigo a raya hasta que lleguen refuerzos  y de ese modo ambos sobrevivirían. Si los dos desertan, el enemigo abrirá brecha inmediatamente, y las posibilidades de cada uno tendrá de sobrevivir  serán notablemente menores.  Sin embargo, si uno se mantiene  en su puesto mientras el otro deserta, el desertor tendrá una posibilidad se supervivencia aun mayor que la que tendría si ambos se mantuviesen en sus puestos, mientras que el que se queda para combatir tendrá menos oportunidades de sobrevivir que las que tendría si ambos desertaran.  Supongamos que ambos hombres conocen estos hechos y que cada uno hace sus cálculos de manera completamente racional con la vida puesta en su propia supervivencia. He aquí el razonamiento de Tom: si Dan se queda en su puesto, yo tendré mayores posibilidades se sobrevivir si deserto  que si me quedo en mi puesto; pero si Dan también deserta, yo tendré mejores oportunidades de si desertor que si me quedo; por consiguiente, sea lo que sea que Dan haga, haré bien en desertar. Dado que la situación es simétrica, el razonamiento de Dan, el razonamiento de Dan es, </w:t>
      </w:r>
      <w:r>
        <w:rPr>
          <w:rFonts w:cs="Arial" w:ascii="Arial" w:hAnsi="Arial"/>
          <w:i/>
        </w:rPr>
        <w:t>mutatis mutandis</w:t>
      </w:r>
      <w:r>
        <w:rPr>
          <w:rFonts w:cs="Arial" w:ascii="Arial" w:hAnsi="Arial"/>
        </w:rPr>
        <w:t xml:space="preserve">, exactamente el mismo. La consecuencia es que ambos desertarán. Y, sin embargo,  cada uno de ellos hubiera tenido una mejor oportunidad de sobrevivir, esto es, una mejor oportunidad de lograr el objetivo que, por hipótesis, se había propuesto, sui uno y otro hubiesen permanecido en sus puesto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1-24T20:35:00Z</dcterms:created>
  <dc:creator/>
  <dc:description/>
  <dc:language>en-US</dc:language>
  <cp:lastModifiedBy>udd</cp:lastModifiedBy>
  <dcterms:modified xsi:type="dcterms:W3CDTF">1970-01-24T21:17:00Z</dcterms:modified>
  <cp:revision>2</cp:revision>
  <dc:subject/>
  <dc:title>PARADOJA DE LOS EGOISTAS CALCULADORES</dc:title>
</cp:coreProperties>
</file>