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s-MX"/>
        </w:rPr>
      </w:pPr>
      <w:r>
        <w:rPr>
          <w:rFonts w:cs="Arial" w:ascii="Arial" w:hAnsi="Arial"/>
          <w:sz w:val="22"/>
          <w:lang w:val="es-MX"/>
        </w:rPr>
      </w:r>
    </w:p>
    <w:p>
      <w:pPr>
        <w:pStyle w:val="Normal"/>
        <w:jc w:val="center"/>
        <w:rPr>
          <w:rFonts w:ascii="Arial" w:hAnsi="Arial" w:cs="Arial"/>
          <w:sz w:val="22"/>
        </w:rPr>
      </w:pPr>
      <w:r>
        <w:rPr>
          <w:rFonts w:cs="Arial" w:ascii="Arial" w:hAnsi="Arial"/>
          <w:sz w:val="22"/>
        </w:rPr>
        <w:t>DILEMAS MORAL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LEMA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Europa hay una mujer que padece un tipo especial de cáncer y va a morir pronto. Hay un medicamento que un farmacéutico de la misma ciudad acaba de descubrir y que los medicos piensan que la puede salvar. La medicina es cara porque el farmacéutico esta cobrando diez veces lo que le costó hacerla. El esposo de la mujer enferma, Heinz, acude a todo el mundo que conoce para pedir prestado el dinero, pero solo ha podido reunir la mitad de lo que cuesta. Le dice al farmaceutico que su mujer se esta muriendo y le pide que le venda el medicamento más barato o le deje pagar más tarde. El farmacéutico se niega y, ante esto, Heinz, desesperado, piensa atracar la farmacia para robar la medicina para su mujer. ¿Debe Heinz robar la medicina?. ¿Por qué si o por que no?</w:t>
      </w:r>
    </w:p>
    <w:p>
      <w:pPr>
        <w:pStyle w:val="Normal"/>
        <w:rPr>
          <w:rFonts w:ascii="Arial" w:hAnsi="Arial" w:cs="Arial"/>
          <w:sz w:val="22"/>
        </w:rPr>
      </w:pPr>
      <w:r>
        <w:rPr>
          <w:rFonts w:cs="Arial" w:ascii="Arial" w:hAnsi="Arial"/>
          <w:sz w:val="22"/>
        </w:rPr>
        <w:br/>
        <w:t>DILEMA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 médico debe atender un paciente que le confiesa, en forma confidencial, que sufre de Sida y que ha tenido relaciones sexuales con algunas personas. ¿Debería el médico decidirse a no respetar el derecho a la confidencialidad del un paciente si la vida de otra persona está en peligro? ¿Hay otros factores que deban considerarse? ¿Qué ocurriría, por ejemplo, si quien recibe la confesión es un sacerd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LEMA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 médico se negó a practicar un aborto legal a una adolescente que había sido violada, arguyendo que eso iba en contra de sus principios. Y junto con Pro Vida convenció a la madre y a la niña de no hacerlo. ¿Es correcto hacer esto? ¿Podría tratarse de un abuso de la mor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LEMA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n médico debe atender a un amigo que está sufriendo de una enfermedad terminal, que le produce mucho sufrimiento. El amigo enfermo le solicita que le recete marihuana para mitigar el dolor. ¿Debería hacerlo? ¿Qué ocurriría si el enfermo no es amigo suyo?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DILEMA 5</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Una persona está gravemente herido y está sufriendo mucho. Le pide a un amigo que le ayude a morir, puesto que está paralizado y no puede hacerlo por sí mismo..</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rPr>
      </w:pPr>
      <w:r>
        <w:rPr>
          <w:rFonts w:cs="Arial" w:ascii="Arial" w:hAnsi="Arial"/>
          <w:sz w:val="22"/>
        </w:rPr>
        <w:t>DILEMA 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is cuando tenía 18 años estaba metido en la droga y en compañía de otros dos jóvenes de su edad asaltaron la vivienda de una mujer viuda, madre de dos niños pequeños y le robaron 100.000 pesos, que la mujer tenía para pagar el colegio de uno de sus hijos, además de algunos objetos de valor y recuerdos familiares, valorados en 1.000.000 de pesos.</w:t>
        <w:br/>
        <w:t>La sentencia de la Corte de Justicia lo condenó  a más de dos años de prisión. La sentencia fue apelada y la Corte  Suprema ratificó la condena 7 años después. Luis en este tiempo se ha casado, tiene un hijo y trabaja en en una empresa de construcción. Ahora tiene que cumplir el año de cárcel que le queda. Su abogado ha pedido el indulto para Luis, alegando que ya está reinsertado en la sociedad.  ¿Se le debe indultar?</w:t>
      </w:r>
    </w:p>
    <w:p>
      <w:pPr>
        <w:pStyle w:val="Normal"/>
        <w:rPr>
          <w:rFonts w:ascii="Arial" w:hAnsi="Arial" w:cs="Arial"/>
          <w:sz w:val="22"/>
        </w:rPr>
      </w:pPr>
      <w:r>
        <w:rPr>
          <w:rFonts w:cs="Arial" w:ascii="Arial" w:hAnsi="Arial"/>
          <w:sz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0:50:00Z</dcterms:created>
  <dc:creator>udd</dc:creator>
  <dc:description/>
  <dc:language>en-US</dc:language>
  <cp:lastModifiedBy>udd</cp:lastModifiedBy>
  <dcterms:modified xsi:type="dcterms:W3CDTF">2005-08-01T00:51:00Z</dcterms:modified>
  <cp:revision>1</cp:revision>
  <dc:subject/>
  <dc:title>DILEMAS MORALES</dc:title>
</cp:coreProperties>
</file>