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EL TEXTO COMO PARTITUR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Cuando nos enfrentamos a actuar a partir de un texto, nos enfrentamos de cierta manera a darle vida a las palabras. A hacerlas propias. A decirlas como si salieran de nosotros naturalmente. Como si no supiéramos lo que vamos a decir. Algo así  como cuando buscamos las palabras para describir lo que queremos decir en la vida misma.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Pero en el teatro, al presentarse un espectáculo a un público, además tendremos que poner energía en proyectar, en “hacer más grande” esa verdad escénica. Que no significa necesariamente hacer grandísimos gestos o transformarnos en caricaturas. Por todo eso podemos pasar, sin duda. Hoy en día los referentes y estilos son miles. De lo que hablo es precisamente de aquello que hace que nos fijemos en el gran gesto o la pequeña emoción de una escena. Aún cuando se trate de distintos lenguajes, creo que parte importante de que nos llame la atención dice del compromiso y de la verdad escondida tras las historias más increíbles. Incluso tras las no-historias tan comúnmente encontradas hoy en día.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ab/>
        <w:t>Entonces dos factores: ¿Cómo hacer para que sea verdad esto que digo que no tiene nada que ver conmigo? ¿ y además hacer se escuche y se entienda?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El primero……no hay respuesta definitiva, pero existen pistas.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Por el momento: no abandonar ni simplificar la historia de la que nos tenemos que hacer cargo. El texto al que nos enfrentamos presenta algunas claves, pero la resolución depende de cada uno y de todos. De la comprensión particular de las palabras e ideas, de las imágenes y mundos que les sugiera, de las pruebas y errores que hagan prácticamente jugando el texto con los compañeros. Desde cualquier cosa a propuestas elaboradas. Todo sirve en el espacio de ensayo y de reflexión post ensayo. Pero es importante que lo que encuentren que sirve no lo dejen tirado entre ensayo y ensayo porque así no va a desarrollarse como podría.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Para que se escuche y se entienda lo que dicen y hacen en escena: preocuparse de que se entienda. Es algo técnico que se agradece. Porque, al menos por unos minutos, van a estar utilizando un lugar público para hablar, donde van a ir personas a escucharlos y verlo. Simplemente por eso. Para establecer comunicación.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¿qué más?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………</w:t>
      </w:r>
      <w:r>
        <w:rPr>
          <w:lang w:val="es-CL"/>
        </w:rPr>
        <w:t>..</w:t>
      </w:r>
    </w:p>
    <w:p>
      <w:pPr>
        <w:pStyle w:val="Normal"/>
        <w:ind w:firstLine="708"/>
        <w:jc w:val="both"/>
        <w:rPr/>
      </w:pPr>
      <w:r>
        <w:rPr>
          <w:lang w:val="es-CL"/>
        </w:rPr>
        <w:t xml:space="preserve">Muchas cosas más::: hemos hablado algo de las acciones físicas ...también del poco tiempo que nos queda…. 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Pero eso por ahora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Con respecto a decir palabras en el escenario, les voy a subir un texto de un teórico y práctico del teatro, muy importante para la historia del teatro occidental, de comienzos de siglo. Les puede ser útil e inspirador.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  <w:t>Así que a hacerse cargo de su material y hacerlo crecer con sus propuestas, recién estamos descubriendo la primera capa de estos personajes-locos perdidos en la ciudad.</w:t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0:29:00Z</dcterms:created>
  <dc:creator>Particular</dc:creator>
  <dc:description/>
  <cp:keywords/>
  <dc:language>en-US</dc:language>
  <cp:lastModifiedBy>Particular</cp:lastModifiedBy>
  <dcterms:modified xsi:type="dcterms:W3CDTF">2005-10-14T00:58:00Z</dcterms:modified>
  <cp:revision>2</cp:revision>
  <dc:subject/>
  <dc:title>EL TEXTO COMO PARTITURA</dc:title>
</cp:coreProperties>
</file>