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1800"/>
        <w:gridCol w:w="1800"/>
        <w:gridCol w:w="108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Gru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rticulación y proyección vocal/ corporal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5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Se escuche y entienda todo (masticar las palabras, que no se caigan los finales, gestualidad y volumen adecuados)</w:t>
            </w:r>
          </w:p>
          <w:p>
            <w:pPr>
              <w:pStyle w:val="Normal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sarrollo expresivo lógico y coherente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s-CL"/>
              </w:rPr>
              <w:t>Adecuación del texto, tempo, énfasis, pausas, matices duración.</w:t>
            </w:r>
          </w:p>
          <w:p>
            <w:pPr>
              <w:pStyle w:val="Normal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Que la narración comience, se desarrolle y concluya.</w:t>
            </w:r>
          </w:p>
          <w:p>
            <w:pPr>
              <w:pStyle w:val="Normal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oyección de imágenes y contenido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.0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Transmisión de contenidos y subtextos al decir las palab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Compromiso y pto. vista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0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  <w:t>Actitud espacial grupal, concentración, coordinación, actitud y claridad gru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CL"/>
              </w:rPr>
            </w:pPr>
            <w:r>
              <w:rPr>
                <w:sz w:val="16"/>
                <w:szCs w:val="16"/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O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53:00Z</dcterms:created>
  <dc:creator>Particular</dc:creator>
  <dc:description/>
  <cp:keywords/>
  <dc:language>en-US</dc:language>
  <cp:lastModifiedBy>Particular</cp:lastModifiedBy>
  <cp:lastPrinted>2005-05-06T11:52:00Z</cp:lastPrinted>
  <dcterms:modified xsi:type="dcterms:W3CDTF">2005-09-30T04:27:00Z</dcterms:modified>
  <cp:revision>2</cp:revision>
  <dc:subject/>
  <dc:title>Grupo</dc:title>
</cp:coreProperties>
</file>