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7.05pt;width:442.1pt;height:26.95pt;mso-wrap-style:none;v-text-anchor:middle;mso-position-vertical:top" type="_x0000_t136">
            <v:path textpathok="t"/>
            <v:textpath on="t" fitshape="t" string="¿Por qué se calleron las Torres Gemelas?" style="font-family:&quot;Arial Black&quot;;font-size:2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7.15pt;width:18pt;height:27.05pt;mso-wrap-style:none;v-text-anchor:middle;mso-position-vertical:top" type="_x0000_t172">
            <v:path textpathok="t"/>
            <v:textpath on="t" fitshape="t" string="ver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color w:val="333399"/>
          <w:sz w:val="28"/>
          <w:szCs w:val="28"/>
          <w:lang w:val="en-US" w:eastAsia="en-US"/>
        </w:rPr>
        <w:t>http://web.mit.edu/civenv/wtc/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white" stroked="t" o:allowincell="f" style="position:absolute;margin-left:0pt;margin-top:-136.05pt;width:157.7pt;height:135.95pt;mso-wrap-style:none;v-text-anchor:middle;mso-position-vertical:top" type="_x0000_t136">
            <v:path textpathok="t"/>
            <v:textpath on="t" fitshape="t" string="Jueves 29 de Diciembre&#10;11:30 horas&#10;Sala Multimedia 1&#10;Beauchef 850&#10;Santiago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pict>
          <v:shape id="shape_0" fillcolor="red" stroked="t" o:allowincell="f" style="position:absolute;margin-left:0pt;margin-top:-20.05pt;width:163pt;height:19.95pt;mso-wrap-style:none;v-text-anchor:middle;mso-position-vertical:top" type="_x0000_t136">
            <v:path textpathok="t"/>
            <v:textpath on="t" fitshape="t" string="a cargo del Profesor:" style="font-family:&quot;Arial Black&quot;;font-size:1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342900</wp:posOffset>
                  </wp:positionV>
                  <wp:extent cx="6753860" cy="434213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53960" cy="4341960"/>
                            <a:chOff x="0" y="0"/>
                            <a:chExt cx="6753960" cy="434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93200"/>
                              <a:ext cx="67539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2440" y="469800"/>
                              <a:ext cx="1361520" cy="362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Arial" w:hAnsi="Arial" w:eastAsia="SimSun;宋体" w:cs="Arial"/>
                                    <w:color w:val="663333"/>
                                    <w:lang w:val="en-GB" w:eastAsia="zh-CN" w:bidi="ar-SA"/>
                                  </w:rPr>
                                  <w:t xml:space="preserve">Contact Informatio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Arial" w:hAnsi="Arial" w:eastAsia="SimSun;宋体" w:cs="Arial"/>
                                    <w:color w:val="663333"/>
                                    <w:lang w:val="en-GB" w:eastAsia="zh-CN" w:bidi="ar-SA"/>
                                  </w:rPr>
                                  <w:t>Room 1-27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n-GB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Arial" w:hAnsi="Arial" w:eastAsia="SimSun;宋体" w:cs="Arial"/>
                                    <w:color w:val="663333"/>
                                    <w:lang w:val="en-GB" w:eastAsia="zh-CN" w:bidi="ar-SA"/>
                                  </w:rPr>
                                  <w:t>77 Mass. Ave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n-GB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Arial" w:hAnsi="Arial" w:eastAsia="SimSun;宋体" w:cs="Arial"/>
                                    <w:color w:val="663333"/>
                                    <w:lang w:val="en-GB" w:eastAsia="zh-CN" w:bidi="ar-SA"/>
                                  </w:rPr>
                                  <w:t>Cambridge, MA 02139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n-GB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Cs w:val="18"/>
                                    <w:i/>
                                    <w:sz w:val="18"/>
                                    <w:rFonts w:ascii="Arial" w:hAnsi="Arial" w:cs="Arial" w:eastAsia="SimSun;宋体"/>
                                    <w:color w:val="663333"/>
                                    <w:lang w:bidi="ar-SA" w:eastAsia="zh-CN" w:val="es-ES"/>
                                  </w:rPr>
                                  <w:t>Telephone: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8"/>
                                    <w:rFonts w:ascii="Arial" w:hAnsi="Arial" w:cs="Arial" w:eastAsia="SimSun;宋体"/>
                                    <w:color w:val="663333"/>
                                    <w:lang w:bidi="ar-SA" w:eastAsia="zh-CN" w:val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8"/>
                                    <w:i/>
                                    <w:iCs/>
                                    <w:rFonts w:ascii="Arial" w:hAnsi="Arial" w:cs="Arial" w:eastAsia="SimSun;宋体"/>
                                    <w:color w:val="663333"/>
                                    <w:lang w:bidi="ar-SA" w:eastAsia="zh-CN" w:val="es-ES"/>
                                  </w:rPr>
                                  <w:t>(617) 253-5336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8"/>
                                    <w:rFonts w:ascii="Arial" w:hAnsi="Arial" w:cs="Arial" w:eastAsia="SimSun;宋体"/>
                                    <w:color w:val="663333"/>
                                    <w:lang w:bidi="ar-SA" w:eastAsia="zh-CN" w:val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8"/>
                                    <w:i/>
                                    <w:iCs/>
                                    <w:rFonts w:ascii="Arial" w:hAnsi="Arial" w:cs="Arial" w:eastAsia="SimSun;宋体"/>
                                    <w:color w:val="663333"/>
                                    <w:lang w:bidi="ar-SA" w:eastAsia="zh-CN" w:val="es-ES"/>
                                  </w:rPr>
                                  <w:t>e-mail: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8"/>
                                    <w:rFonts w:ascii="Arial" w:hAnsi="Arial" w:cs="Arial" w:eastAsia="SimSun;宋体"/>
                                    <w:color w:val="663333"/>
                                    <w:lang w:bidi="ar-SA" w:eastAsia="zh-CN" w:val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18"/>
                                    <w:sz w:val="18"/>
                                    <w:rFonts w:ascii="Arial" w:hAnsi="Arial" w:cs="Arial" w:eastAsia="SimSun;宋体"/>
                                    <w:color w:val="663333"/>
                                    <w:lang w:bidi="ar-SA" w:eastAsia="zh-CN" w:val="es-ES"/>
                                  </w:rPr>
                                  <w:t>kausel@mit.ed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cs="Arial" w:eastAsia="SimSun;宋体"/>
                                    <w:color w:val="663333"/>
                                    <w:lang w:bidi="ar-SA" w:eastAsia="zh-CN" w:val="es-E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9800"/>
                              <a:ext cx="5392440" cy="362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32"/>
                                    <w:szCs w:val="232"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 xml:space="preserve">                                                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 xml:space="preserve">Educational Histor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 xml:space="preserve">C.E. 1967, University of Chil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 xml:space="preserve">M.S. 1972, MIT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>Sc.D. 1974, MI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 xml:space="preserve">Areas of Specializatio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663333"/>
                                    <w:lang w:val="es-ES" w:eastAsia="zh-CN" w:bidi="ar-SA"/>
                                  </w:rPr>
                                  <w:t>Structural dynamics; soil dynamics; soil structure interaction; earthquake engineering; structural mechanics; machine vibration, non-destructive testing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5396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SimSun;宋体" w:cs="Arial"/>
                                    <w:color w:val="000000"/>
                                    <w:lang w:val="es-ES" w:eastAsia="zh-CN" w:bidi="ar-SA"/>
                                  </w:rPr>
                                  <w:t>Eduardo Kausel, Professor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539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1960"/>
                              <a:ext cx="67539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3419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3960" y="0"/>
                              <a:ext cx="0" cy="43419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6pt;margin-top:-27pt;width:531.8pt;height:341.85pt" coordorigin="-720,-540" coordsize="10636,68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720;top:5906;width:10635;height:39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772;top:200;width:2143;height:5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Arial" w:hAnsi="Arial" w:eastAsia="SimSun;宋体" w:cs="Arial"/>
                              <w:color w:val="663333"/>
                              <w:lang w:val="en-GB" w:eastAsia="zh-CN" w:bidi="ar-SA"/>
                            </w:rPr>
                            <w:t xml:space="preserve">Contact Informatio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Arial" w:hAnsi="Arial" w:eastAsia="SimSun;宋体" w:cs="Arial"/>
                              <w:color w:val="663333"/>
                              <w:lang w:val="en-GB" w:eastAsia="zh-CN" w:bidi="ar-SA"/>
                            </w:rPr>
                            <w:t>Room 1-27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n-GB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Arial" w:hAnsi="Arial" w:eastAsia="SimSun;宋体" w:cs="Arial"/>
                              <w:color w:val="663333"/>
                              <w:lang w:val="en-GB" w:eastAsia="zh-CN" w:bidi="ar-SA"/>
                            </w:rPr>
                            <w:t>77 Mass. Ave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n-GB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Arial" w:hAnsi="Arial" w:eastAsia="SimSun;宋体" w:cs="Arial"/>
                              <w:color w:val="663333"/>
                              <w:lang w:val="en-GB" w:eastAsia="zh-CN" w:bidi="ar-SA"/>
                            </w:rPr>
                            <w:t>Cambridge, MA 02139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n-GB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Cs/>
                              <w:szCs w:val="18"/>
                              <w:i/>
                              <w:sz w:val="18"/>
                              <w:rFonts w:ascii="Arial" w:hAnsi="Arial" w:cs="Arial" w:eastAsia="SimSun;宋体"/>
                              <w:color w:val="663333"/>
                              <w:lang w:bidi="ar-SA" w:eastAsia="zh-CN" w:val="es-ES"/>
                            </w:rPr>
                            <w:t>Telephone:</w:t>
                          </w:r>
                          <w:r>
                            <w:rPr>
                              <w:kern w:val="2"/>
                              <w:szCs w:val="18"/>
                              <w:sz w:val="18"/>
                              <w:rFonts w:ascii="Arial" w:hAnsi="Arial" w:cs="Arial" w:eastAsia="SimSun;宋体"/>
                              <w:color w:val="663333"/>
                              <w:lang w:bidi="ar-SA" w:eastAsia="zh-CN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18"/>
                              <w:sz w:val="18"/>
                              <w:i/>
                              <w:iCs/>
                              <w:rFonts w:ascii="Arial" w:hAnsi="Arial" w:cs="Arial" w:eastAsia="SimSun;宋体"/>
                              <w:color w:val="663333"/>
                              <w:lang w:bidi="ar-SA" w:eastAsia="zh-CN" w:val="es-ES"/>
                            </w:rPr>
                            <w:t>(617) 253-5336</w:t>
                          </w:r>
                          <w:r>
                            <w:rPr>
                              <w:kern w:val="2"/>
                              <w:szCs w:val="18"/>
                              <w:sz w:val="18"/>
                              <w:rFonts w:ascii="Arial" w:hAnsi="Arial" w:cs="Arial" w:eastAsia="SimSun;宋体"/>
                              <w:color w:val="663333"/>
                              <w:lang w:bidi="ar-SA" w:eastAsia="zh-CN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18"/>
                              <w:sz w:val="18"/>
                              <w:i/>
                              <w:iCs/>
                              <w:rFonts w:ascii="Arial" w:hAnsi="Arial" w:cs="Arial" w:eastAsia="SimSun;宋体"/>
                              <w:color w:val="663333"/>
                              <w:lang w:bidi="ar-SA" w:eastAsia="zh-CN" w:val="es-ES"/>
                            </w:rPr>
                            <w:t>e-mail:</w:t>
                          </w:r>
                          <w:r>
                            <w:rPr>
                              <w:kern w:val="2"/>
                              <w:szCs w:val="18"/>
                              <w:sz w:val="18"/>
                              <w:rFonts w:ascii="Arial" w:hAnsi="Arial" w:cs="Arial" w:eastAsia="SimSun;宋体"/>
                              <w:color w:val="663333"/>
                              <w:lang w:bidi="ar-SA" w:eastAsia="zh-CN" w:val="es-E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18"/>
                              <w:sz w:val="18"/>
                              <w:rFonts w:ascii="Arial" w:hAnsi="Arial" w:cs="Arial" w:eastAsia="SimSun;宋体"/>
                              <w:color w:val="663333"/>
                              <w:lang w:bidi="ar-SA" w:eastAsia="zh-CN" w:val="es-ES"/>
                            </w:rPr>
                            <w:t>kausel@mit.ed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cs="Arial" w:eastAsia="SimSun;宋体"/>
                              <w:color w:val="663333"/>
                              <w:lang w:bidi="ar-SA" w:eastAsia="zh-CN" w:val="es-E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200;width:8491;height:5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32"/>
                              <w:szCs w:val="232"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> 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 xml:space="preserve">                                                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 xml:space="preserve">Educational Histor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 xml:space="preserve">C.E. 1967, University of Chil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 xml:space="preserve">M.S. 1972, MIT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>Sc.D. 1974, MI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 xml:space="preserve">Areas of Specialization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663333"/>
                              <w:lang w:val="es-ES" w:eastAsia="zh-CN" w:bidi="ar-SA"/>
                            </w:rPr>
                            <w:t>Structural dynamics; soil dynamics; soil structure interaction; earthquake engineering; structural mechanics; machine vibration, non-destructive testing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720;top:-540;width:10635;height:7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SimSun;宋体" w:cs="Arial"/>
                              <w:color w:val="000000"/>
                              <w:lang w:val="es-ES" w:eastAsia="zh-CN" w:bidi="ar-SA"/>
                            </w:rPr>
                            <w:t>Eduardo Kausel, Profess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720,-540" to="9915,-540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-720,6297" to="9915,629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-720,-540" to="-720,629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9916,-540" to="9916,629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4000500</wp:posOffset>
                  </wp:positionV>
                  <wp:extent cx="6640195" cy="511810"/>
                  <wp:effectExtent l="0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40200" cy="511920"/>
                            <a:chOff x="0" y="0"/>
                            <a:chExt cx="6640200" cy="51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17160" y="0"/>
                              <a:ext cx="2722320" cy="51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333333"/>
                                    <w:lang w:val="en-GB" w:eastAsia="zh-CN" w:bidi="ar-SA"/>
                                  </w:rPr>
                                  <w:t xml:space="preserve">77 Massachusetts Avenue, Room 1-290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333333"/>
                                    <w:lang w:val="en-GB" w:eastAsia="zh-CN" w:bidi="ar-SA"/>
                                  </w:rPr>
                                  <w:t xml:space="preserve">Cambridge, MA 02139-4307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9200" y="0"/>
                              <a:ext cx="238680" cy="51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333333"/>
                                    <w:lang w:val="es-E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SimSun;宋体" w:cs="Arial"/>
                                    <w:color w:val="333333"/>
                                    <w:lang w:val="es-E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79200" cy="51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333333"/>
                                    <w:lang w:val="en-GB" w:eastAsia="zh-CN" w:bidi="ar-SA"/>
                                  </w:rPr>
                                  <w:t xml:space="preserve">Massachusetts Institute of Technology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333333"/>
                                    <w:lang w:val="en-GB" w:eastAsia="zh-CN" w:bidi="ar-SA"/>
                                  </w:rPr>
                                  <w:t xml:space="preserve">Department of Civil and Environmental Engineering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6402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1920"/>
                              <a:ext cx="66402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5112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0200" y="720"/>
                              <a:ext cx="0" cy="5112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6pt;margin-top:315pt;width:522.8pt;height:40.3pt" coordorigin="-720,6300" coordsize="10456,806">
                  <v:shape id="shape_0" stroked="f" o:allowincell="f" style="position:absolute;left:5449;top:6300;width:4286;height:8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333333"/>
                              <w:lang w:val="en-GB" w:eastAsia="zh-CN" w:bidi="ar-SA"/>
                            </w:rPr>
                            <w:t xml:space="preserve">77 Massachusetts Avenue, Room 1-290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333333"/>
                              <w:lang w:val="en-GB" w:eastAsia="zh-CN" w:bidi="ar-SA"/>
                            </w:rPr>
                            <w:t xml:space="preserve">Cambridge, MA 02139-430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4;top:6300;width:375;height:8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333333"/>
                              <w:lang w:val="es-E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SimSun;宋体" w:cs="Arial"/>
                              <w:color w:val="333333"/>
                              <w:lang w:val="es-E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20;top:6300;width:5793;height:8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333333"/>
                              <w:lang w:val="en-GB" w:eastAsia="zh-CN" w:bidi="ar-SA"/>
                            </w:rPr>
                            <w:t xml:space="preserve">Massachusetts Institute of Technology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333333"/>
                              <w:lang w:val="en-GB" w:eastAsia="zh-CN" w:bidi="ar-SA"/>
                            </w:rPr>
                            <w:t xml:space="preserve">Department of Civil and Environmental Engineeri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720,6301" to="9736,630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-720,7106" to="9736,710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-720,6301" to="-720,7105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9737,6301" to="9737,7105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402965</wp:posOffset>
              </wp:positionH>
              <wp:positionV relativeFrom="paragraph">
                <wp:posOffset>698500</wp:posOffset>
              </wp:positionV>
              <wp:extent cx="190500" cy="9525"/>
              <wp:effectExtent l="0" t="0" r="0" b="0"/>
              <wp:wrapNone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00</wp:posOffset>
              </wp:positionH>
              <wp:positionV relativeFrom="paragraph">
                <wp:posOffset>114300</wp:posOffset>
              </wp:positionV>
              <wp:extent cx="1562100" cy="1847850"/>
              <wp:effectExtent l="0" t="0" r="0" b="0"/>
              <wp:wrapNone/>
              <wp:docPr id="8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7" t="-15" r="-1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62100" cy="1847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725420</wp:posOffset>
              </wp:positionH>
              <wp:positionV relativeFrom="paragraph">
                <wp:posOffset>4559935</wp:posOffset>
              </wp:positionV>
              <wp:extent cx="581025" cy="476250"/>
              <wp:effectExtent l="0" t="0" r="0" b="0"/>
              <wp:wrapNone/>
              <wp:docPr id="9" name="Image3" descr="">
                <a:hlinkClick xmlns:a="http://schemas.openxmlformats.org/drawingml/2006/main" r:id="rId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3" descr="">
                        <a:hlinkClick r:id="rId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2" t="-76" r="-62" b="-7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81025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7615</wp:posOffset>
              </wp:positionH>
              <wp:positionV relativeFrom="paragraph">
                <wp:posOffset>4798060</wp:posOffset>
              </wp:positionV>
              <wp:extent cx="10160" cy="285750"/>
              <wp:effectExtent l="0" t="0" r="0" b="0"/>
              <wp:wrapNone/>
              <wp:docPr id="10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" cy="285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usel@mit.edu" TargetMode="External"/><Relationship Id="rId3" Type="http://schemas.openxmlformats.org/officeDocument/2006/relationships/hyperlink" Target="mailto:kausel@mit.ed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http://web.mit.edu/" TargetMode="External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6:00:00Z</dcterms:created>
  <dc:creator>m sarrazin</dc:creator>
  <dc:description/>
  <dc:language>en-US</dc:language>
  <cp:lastModifiedBy>m sarrazin</cp:lastModifiedBy>
  <dcterms:modified xsi:type="dcterms:W3CDTF">2005-12-26T16:08:00Z</dcterms:modified>
  <cp:revision>3</cp:revision>
  <dc:subject/>
  <dc:title> </dc:title>
</cp:coreProperties>
</file>