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72A Ejercicio Nº 2</w:t>
      </w:r>
    </w:p>
    <w:p>
      <w:pPr>
        <w:pStyle w:val="Normal"/>
        <w:jc w:val="center"/>
        <w:rPr/>
      </w:pPr>
      <w:r>
        <w:rPr/>
        <w:t>06-10-2005</w:t>
      </w:r>
    </w:p>
    <w:p>
      <w:pPr>
        <w:pStyle w:val="Normal"/>
        <w:jc w:val="center"/>
        <w:rPr/>
      </w:pPr>
      <w:r>
        <w:rPr/>
        <w:t>A ser entregado el martes 25-10-200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360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2.6pt;width:360pt;height:26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06976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igura muestra una zapata de fundación apoyada sobre un suelo elástico uniforme. Se supone que la zapata tiene 1 m de ancho y que el problema se puede aproximar como deformaciones planas. La columna está representada por una carga uniformemente distribuida. Debido a que el problema es simétrico, sólo se necesita modelar la mitad. Considere el peso propio de la zapata solamente despreciando el peso del suelo. El suelo forma un espacio semi-infinito, pero se ha limitado a un espacio con una frontera cir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ar un elemento cuadrilateral serendípito de 8 nodos para resolver el prob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cer una malla de elementos finitos simple pero que pueda representar adecuadamente la distribución de tensiones. Considerar sólo la mitad del problema aprovechando la simetrí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arlo en MATHCAD y obtener los siguientes resultados: deformada, distribución de tensiones en el eje de simetría y tensión máxima aproxima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olver el mismo problema con GTSTRUDL y comparar los resul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para cada uno se encuentran en la planilla adjun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9:39:00Z</dcterms:created>
  <dc:creator>m sarrazin</dc:creator>
  <dc:description/>
  <dc:language>en-US</dc:language>
  <cp:lastModifiedBy>m sarrazin</cp:lastModifiedBy>
  <dcterms:modified xsi:type="dcterms:W3CDTF">2005-10-06T19:58:00Z</dcterms:modified>
  <cp:revision>1</cp:revision>
  <dc:subject/>
  <dc:title>CI72A Ejercicio Nº 2</dc:title>
</cp:coreProperties>
</file>